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156300057911000006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30 марта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ение работ по уборке трамвайных остановочных пунктов города Перми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партамент дорог и транспорта администрации города Перми (ИНН 5906056650, КПП 5906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Выполнение работ по уборке трамвайных остановочных пунктов города Перми» </w:t>
        <w:br/>
        <w:t>Начальная (максимальная) цена контракта (с указанием валюты): 250 000,00 (двести пятьдесят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57911000006 от 22.03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ролев Кирилл Валерь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аставная Наталья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колова Валентин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Фархуллина Надежда Васил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4 (четыре) из 6 (шес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30.03.2011 по адресу: ул.Уральская, 108 А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ООО "РоСа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ул.Островского, д.11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хмаров Александр Иль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ул.Косьвинская, 7-8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тьяков Александр Викто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мский край, Пермский район, п.Сылва, ул.Корнеева 25-6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410806910, Ахмаров Александр Ильич (Адрес: г.Пермь, ул.Косьвинская, 7-80).</w:t>
        <w:br/>
        <w:t xml:space="preserve">Предложение о цене контракта: 99 000,00 (девяносто девять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4237404, КПП 590401001 ООО ООО "РоСа" (Адрес: г.Пермь, ул.Островского, д.113).</w:t>
        <w:br/>
        <w:t xml:space="preserve">Предложение о цене контракта: 188 000,00 (сто восемьдесят восемь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ролев Кирилл Валер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Заставная Наталья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околова Валент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Фархуллина Надежда Васил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Департамент дорог и транспорта администрации города 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30.03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30.03.2011 №0156300057911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уборке трамвайных остановочных пунктов города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1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4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5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30.03.2011 №0156300057911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уборке трамвайных остановочных пунктов города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50 000,00 (двести пятьдеся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ри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ООО "РоСа" , ИНН 5904237404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ул.Островского, д.11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Выполнение работ по уборке остановочных пунктов города Перми</w:t>
              <w:br/>
              <w:t>Сведения о включенных или не включенных расходах в цену товара, работы, услуги: Стоимость работ включает в себя следкющие расходы: стоимость работ по уборке остановочных пунктов города Перми от снега, снежно-ледовых образований грунтово-песчаных наносов, различного мусора, твердых бытовых отходов, сорной растительности, погрузке и вывозу различного мусора и снега на специально подготовленные площадки, обработке площадок остановочного пункта противогололедными средствами и посыпке песком, очистке урн для мусора, дорожных ограждений и павильонов от грязи, снега, объявлений, несанкционированных надписей, граффити, уплата налогов и других расходов, связанных с выполнением работ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хмаров Александр Иль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ул.Косьвинская, 7-8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Выполнение работ по уборке трамвайных остановочных пунктов города Перми</w:t>
              <w:br/>
              <w:t>Сведения о включенных или не включенных расходах в цену товара, работы, услуги: Стоимость выполнения работ включает в себя следующие расходы: стоимость работ по уборке остановочных пунктов города Перми от снега, снежно-ледовых образований, грунтово-песчаных наносов, различного мусора, твердых бытовых отходов, сорной растительности, погрузке и вывозу различного мусора и снега на специально подготовленные площадки, обработке площадок остановочного пункта противогололедными средствами и посыпке песком, очистке урн для мусора, дорожных ограждений и павильонов от грязи, снега, объявлений, несанкционированных надписей, граффити, уплата налогов и других расходов, связанных с выполнением работ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тьяков Александр Викто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мский край, Пермский район, п.Сылва, ул.Корнеева 25-6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Выполнение работ по уборке трамвайных остановочных пунктов города Перми</w:t>
              <w:br/>
              <w:t>Сведения о включенных или не включенных расходах в цену товара, работы, услуги: Стоимость выполнения работ включает в себя следующие расходы: стоимость работ по уборке остановочных пунктов города Перми от снега, снежно-ледовых образований, грунтово-песчаных наносов, различного мусора, твердых бытовых отходов, сорной растительности, погрузке и вывозу различного мусора и снега на специально подготовленные площадки, обработке площадок остановочного пункта противогололедными средствами и посыпке песком, очистке урн для мусора, дорожных ограждений и павильонов от грязи, снега, объявлений, несанкционированных надписей, граффити, уплата налогов и других расходов, связанных с выполнением работ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30.03.2011 №0156300057911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уборке трамвайных остановочных пунктов города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237404, КПП 590401001, ООО ООО "РоС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хмаров Александр Иль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тьяков Александр Викто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30.03.2011 №0156300057911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уборке трамвайных остановочных пунктов города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ООО "РоС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8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хмаров Александр Иль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9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тьяков Александр Викто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8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3:41:00Z</dcterms:created>
  <dc:creator>ddt-admin</dc:creator>
  <dc:description/>
  <cp:keywords/>
  <dc:language>en-US</dc:language>
  <cp:lastModifiedBy>ump22</cp:lastModifiedBy>
  <dcterms:modified xsi:type="dcterms:W3CDTF">2011-03-31T03:41:00Z</dcterms:modified>
  <cp:revision>2</cp:revision>
  <dc:subject/>
  <dc:title/>
</cp:coreProperties>
</file>