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Муниципальный контракт № ___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г. Пермь                             </w:t>
        <w:tab/>
        <w:tab/>
        <w:tab/>
        <w:tab/>
        <w:tab/>
        <w:tab/>
        <w:t xml:space="preserve">                           «___» ______ 2010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митет по культуре администрации города Перми, именуемый в дальнейшем “Заказчик”, в лице Председателя комитета Торчинского Вячеслава Марковича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на основании Положения о комитете, утвержденного решением Пермской городской Думы от 12.09.2006 года № 223 и распоряжения администрации города Перми от 11.03.2011 № </w:t>
      </w:r>
      <w:r>
        <w:rPr>
          <w:rFonts w:cs="Times New Roman" w:ascii="Times New Roman" w:hAnsi="Times New Roman"/>
          <w:color w:val="000000"/>
          <w:sz w:val="24"/>
        </w:rPr>
        <w:t xml:space="preserve">37-к, 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, </w:t>
      </w:r>
      <w:r>
        <w:rPr>
          <w:rFonts w:cs="Times New Roman" w:ascii="Times New Roman" w:hAnsi="Times New Roman"/>
          <w:color w:val="000000"/>
          <w:sz w:val="24"/>
        </w:rPr>
        <w:t>именуемый  в дальнейшем «Исполнитель", в лице_____________, действующего на основании Устава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___ от ___________ 2011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color w:val="000000"/>
        </w:rPr>
        <w:t>Предметом Контракта является оказание Исполнителем  услуг (далее – Услуги)</w:t>
      </w:r>
      <w:r>
        <w:rPr>
          <w:b/>
        </w:rPr>
        <w:t>: 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ind w:firstLine="660"/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color w:val="000000"/>
        </w:rPr>
      </w:pPr>
      <w:r>
        <w:rPr>
          <w:color w:val="000000"/>
        </w:rPr>
        <w:t>Характеристика, объем и количество услуг отражены в Приложение № 1 к Контракту и является неотъемлемой частью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Цена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 xml:space="preserve">Стоимость Услуг составляет __________ </w:t>
      </w:r>
      <w:r>
        <w:rPr>
          <w:color w:val="000000"/>
        </w:rPr>
        <w:t xml:space="preserve">(__________ тысяч) рублей 00 копеек </w:t>
      </w:r>
      <w:r>
        <w:rPr/>
        <w:t>(далее – Цена Контрак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оказания Услуг в течение всего периода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 в соответствии с Приложением № 1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>
          <w:b/>
          <w:b/>
        </w:rPr>
      </w:pPr>
      <w:r>
        <w:rPr>
          <w:b/>
        </w:rPr>
        <w:t>Заказчик оплачивает Исполнителю Услуги по безналичному расчету в следующем порядке:</w:t>
      </w:r>
    </w:p>
    <w:p>
      <w:pPr>
        <w:pStyle w:val="Normal"/>
        <w:ind w:firstLine="708"/>
        <w:jc w:val="both"/>
        <w:rPr/>
      </w:pPr>
      <w:r>
        <w:rPr/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 xml:space="preserve">Услуги, оказанные с изменениями или отклонениями от Приложения № 1 к Контракту, не оформленными в установленном Контрактом порядке, оплате не подлежат. 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3.1. Контракт заключен на срок с момента подписания контракта до  « 31 » декабря 2011 г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12"/>
          <w:szCs w:val="12"/>
        </w:rPr>
      </w:pPr>
      <w:r>
        <w:rPr>
          <w:rFonts w:cs="Times New Roman"/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4. Права и обязанности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ава и обязанности Исполнител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оказанных Услуг в соответствии с условиями Контракта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ривлекать с согласия Заказчика третьих лиц для исполнения своих обязательств по Контракту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 просрочки исполнения Заказчиком обязательств, предусмотренных Контрактом, потребовать уплату неустойки в размере 50 % от цены контракта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оказывать Услуги установленного качества, обеспечивающих безопасность пассажиров и в объемах, определенных настоящим Контрактом, в соответствии с Техническим заданием (Приложение № 1); </w:t>
      </w:r>
    </w:p>
    <w:p>
      <w:pPr>
        <w:pStyle w:val="Normal"/>
        <w:autoSpaceDE w:val="false"/>
        <w:ind w:firstLine="720"/>
        <w:jc w:val="both"/>
        <w:rPr/>
      </w:pPr>
      <w:r>
        <w:rPr/>
        <w:t>- не допускать во время оказания Услуги случаев появления персонала, задействованного в процессе оказания Услуги, в состоянии алкогольного, наркотического или иного токсического опьянения;</w:t>
      </w:r>
    </w:p>
    <w:p>
      <w:pPr>
        <w:pStyle w:val="Normal"/>
        <w:autoSpaceDE w:val="false"/>
        <w:ind w:firstLine="720"/>
        <w:jc w:val="both"/>
        <w:rPr/>
      </w:pPr>
      <w:r>
        <w:rPr/>
        <w:t>- предоставление необходимых документов: лицензии, разрешающей пассажирские перевоз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ставить Заказчику по окончании оказания Услуг подписанный акт приемки-сдачи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ава и обязанности Заказчика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казчик вправе:</w:t>
      </w: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олучить Услуги надлежащего качества и в необходимом объе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казчик обязан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Услуг Исполнителя, исходя из установленной Контрактом стоимости Услуг по Контракту в соответствии с фактическим качеством и объемом их оказания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Порядок осуществления приёмки услуг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Исполнитель в течение 1 (одного) дня после окончания оказания Услуг представляет Заказчику путевые листы, заверенные подписью руководителя и печатью, подписанный исполнителем акт приемки- сдачи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Заказчик в течение 3 (трёх) дней после получения Исполнителем акта приемки –сдачи Услуг рассматривает вопрос о соответствии услуг требованиям настоящего Контракта по качеству и объему Услуг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Услуг все вопросы решаются по соглашению сторон, а в случае не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 xml:space="preserve">6. Ответственность Сторон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оказание либо ненадлежащее оказание Услуг Исполнитель обязан возвратить Заказчику сумму, соответствующую стоимости не оказанных Услуг в течение 7 банковских дней с даты окончания срока, в который эта Услуга должна была быть оказана, и уплатить Заказчику неустойку в размере 50 % от суммы Контракта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сполнитель не вправе передавать свои права по Контракту. Заключение субподрядных договоров  не изменяет обязательства Исполнителя по Контракт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Исполнитель несет перед Заказчиком ответственность за последствия неисполнения/ненадлежащего исполнения субподрядчиками своих обязательств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  <w:sz w:val="24"/>
        </w:rPr>
      </w:pPr>
      <w:r>
        <w:rPr>
          <w:rFonts w:eastAsia="MS Mincho;ＭＳ 明朝" w:cs="Times New Roman" w:ascii="Times New Roman" w:hAnsi="Times New Roman"/>
          <w:b/>
          <w:color w:val="000080"/>
          <w:sz w:val="24"/>
        </w:rPr>
        <w:t>Расторжение Контракта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Исполнитель предоставляет по запросу Заказчика в сроки, указанные в таком запросе, информацию о ходе исполнения обязательств по настоящему Контракту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Контракт составлен в 4-х экземплярах (три экземпляра – Заказчику, один – Исполнителю), каждый из которых имеет равную юридическую силу. </w:t>
      </w:r>
    </w:p>
    <w:p>
      <w:pPr>
        <w:pStyle w:val="TextBodyIndent"/>
        <w:ind w:firstLine="5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Комитет по культуре администрации города Перми, адрес: 614000, г. Пермь, ул. Ленина,27, ИНН 5902293146, КПП 590201001, УФК по Пермскому краю (Департамент финансов администрации города Перми, комитет по культуре администрации города Перми, л.с. 029251007241).</w:t>
      </w:r>
    </w:p>
    <w:p>
      <w:pPr>
        <w:pStyle w:val="Normal"/>
        <w:ind w:firstLine="567"/>
        <w:jc w:val="both"/>
        <w:rPr/>
      </w:pPr>
      <w:r>
        <w:rPr/>
        <w:t>10.3</w:t>
      </w:r>
      <w:r>
        <w:rPr>
          <w:b/>
        </w:rPr>
        <w:t xml:space="preserve"> </w:t>
        <w:tab/>
        <w:t xml:space="preserve">Реквизиты Исполнител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00" w:hanging="0"/>
        <w:jc w:val="both"/>
        <w:rPr/>
      </w:pPr>
      <w:r>
        <w:rPr/>
        <w:t>Приложение № 1 к муниципальному контракту от _____________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</w:rPr>
        <w:t xml:space="preserve">          </w:t>
      </w:r>
      <w:r>
        <w:rPr/>
        <w:t>1.</w:t>
      </w:r>
      <w:r>
        <w:rPr>
          <w:u w:val="single"/>
        </w:rPr>
        <w:t xml:space="preserve"> Место оказания услуги: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г.Пермь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/>
        <w:t xml:space="preserve"> </w:t>
      </w:r>
      <w:r>
        <w:rPr/>
        <w:t>2.</w:t>
      </w:r>
      <w:r>
        <w:rPr>
          <w:u w:val="single"/>
        </w:rPr>
        <w:t xml:space="preserve"> Дата и время оказания услуги согласно Таблице №1-3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28 апреля-репетиц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05 мая-репетиц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06 мая- церемония возложения венков к мемориалу «Единство фронт и тыла»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09 мая 2011 года-торжественное прохождение войс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1134"/>
        <w:gridCol w:w="1275"/>
        <w:gridCol w:w="709"/>
        <w:gridCol w:w="709"/>
        <w:gridCol w:w="709"/>
        <w:gridCol w:w="708"/>
        <w:gridCol w:w="1010"/>
        <w:gridCol w:w="1117"/>
        <w:gridCol w:w="1973"/>
      </w:tblGrid>
      <w:tr>
        <w:trPr>
          <w:trHeight w:val="565" w:hRule="atLeast"/>
          <w:cantSplit w:val="true"/>
        </w:trPr>
        <w:tc>
          <w:tcPr>
            <w:tcW w:w="11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28 апреля и 05 мая 2011г-репетиции торжественного прохождения войск         </w:t>
            </w:r>
            <w:r>
              <w:rPr>
                <w:rStyle w:val="Emphasis"/>
                <w:b/>
                <w:sz w:val="28"/>
                <w:szCs w:val="28"/>
                <w:u w:val="single"/>
              </w:rPr>
              <w:t>Таблица №1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шеств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,5 ч . х  900 руб. х 9 авт. х 2 репетиция  =</w:t>
            </w:r>
            <w:r>
              <w:rPr>
                <w:rStyle w:val="Emphasis"/>
                <w:b/>
                <w:i w:val="false"/>
              </w:rPr>
              <w:t xml:space="preserve">105 3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32755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69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Большое Сав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3 авт. х 2 репетиция  = </w:t>
            </w:r>
            <w:r>
              <w:rPr>
                <w:rStyle w:val="Emphasis"/>
                <w:b/>
                <w:i w:val="false"/>
              </w:rPr>
              <w:t xml:space="preserve">29 7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,5 ч . х  900 руб. х 6 авт. х 2 репетиция  = </w:t>
            </w:r>
            <w:r>
              <w:rPr>
                <w:rStyle w:val="Emphasis"/>
                <w:b/>
                <w:i w:val="false"/>
              </w:rPr>
              <w:t xml:space="preserve">70 2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1.00 (последующего 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4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4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6 2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,5 ч . х  900 руб. х 2 авт. х 2 репетиция  =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280 8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u w:val="single"/>
        </w:rPr>
      </w:pPr>
      <w:r>
        <w:rPr>
          <w:u w:val="single"/>
        </w:rPr>
      </w:r>
    </w:p>
    <w:tbl>
      <w:tblPr>
        <w:tblW w:w="109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70"/>
        <w:gridCol w:w="1723"/>
        <w:gridCol w:w="851"/>
        <w:gridCol w:w="708"/>
        <w:gridCol w:w="851"/>
        <w:gridCol w:w="850"/>
        <w:gridCol w:w="1134"/>
        <w:gridCol w:w="993"/>
        <w:gridCol w:w="1842"/>
        <w:gridCol w:w="53"/>
      </w:tblGrid>
      <w:tr>
        <w:trPr>
          <w:trHeight w:val="573" w:hRule="atLeast"/>
          <w:cantSplit w:val="true"/>
        </w:trPr>
        <w:tc>
          <w:tcPr>
            <w:tcW w:w="10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09 мая 2011г- торжественного прохождения войск</w:t>
            </w:r>
          </w:p>
          <w:p>
            <w:pPr>
              <w:pStyle w:val="Normal"/>
              <w:ind w:firstLine="34"/>
              <w:jc w:val="right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блица№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9 авт. х 1 мероприятие 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48 6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32755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х 1 мероприятие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10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698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Большое Сав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 ч . х  900 руб. х 2 авт. х 1 мероприятие 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 ч . х  900 руб. х 3 авт. х 1 мероприятие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13 5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,5 ч . х  900 руб. х 6 авт. х 1 мероприятие 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29 7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.30 (последующего дня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 ч . х  900 руб. х 2 авт. х 1 мероприятие 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 ч . х  900 руб. х 2 авт. х 1 мероприятие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129 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tbl>
      <w:tblPr>
        <w:tblW w:w="109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552"/>
        <w:gridCol w:w="709"/>
        <w:gridCol w:w="2409"/>
        <w:gridCol w:w="1276"/>
        <w:gridCol w:w="2694"/>
      </w:tblGrid>
      <w:tr>
        <w:trPr>
          <w:trHeight w:val="564" w:hRule="atLeast"/>
          <w:cantSplit w:val="true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06 мая 2011г- возложение венков к мемориалу «Единство фронта и тыла»        </w:t>
            </w:r>
            <w:r>
              <w:rPr>
                <w:rStyle w:val="Emphasis"/>
                <w:b/>
                <w:sz w:val="28"/>
                <w:szCs w:val="28"/>
                <w:u w:val="single"/>
              </w:rPr>
              <w:t>Таблица №3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Точка отправки и при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убытия из пункта отправки/ Время на оказание услуги</w:t>
            </w:r>
          </w:p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ичество участ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ировский район -Центр-Кир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 согласованию с Заказчиком/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1 авт. х 1 мероприятие  = </w:t>
            </w:r>
            <w:r>
              <w:rPr>
                <w:rStyle w:val="Emphasis"/>
                <w:b/>
                <w:i w:val="false"/>
              </w:rPr>
              <w:t xml:space="preserve">5 4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06 м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рджоникидзевский район Центр-Орджоникидзе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 согласованию с Заказчиком/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1 авт. х 1 мероприятие  = </w:t>
            </w:r>
            <w:r>
              <w:rPr>
                <w:rStyle w:val="Emphasis"/>
                <w:b/>
                <w:i w:val="false"/>
              </w:rPr>
              <w:t xml:space="preserve">5 4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Style w:val="Emphasis"/>
                <w:i w:val="false"/>
              </w:rPr>
              <w:t>Лицей ми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 согласованию с Заказчиком/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х 1 мероприятие  = </w:t>
            </w:r>
            <w:r>
              <w:rPr>
                <w:rStyle w:val="Emphasis"/>
                <w:b/>
                <w:i w:val="false"/>
              </w:rPr>
              <w:t xml:space="preserve">10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Style w:val="Emphasis"/>
                <w:i w:val="false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21 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b/>
          <w:color w:val="000000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еревозка участников парада на репетицию парада в количестве 1320  человек.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утевой лист должен быть с подписью представителя организации, оказывающей услугу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существление перевозок транспортом, который соответствует требованиям, предъявляемым к перевозкам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ставка участников на  место проведения 2 репетиций и торжественного шествия войск, возложение венков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/>
        <w:t xml:space="preserve"> </w:t>
      </w:r>
      <w:r>
        <w:rPr/>
        <w:tab/>
        <w:t xml:space="preserve"> - доставка участников в пункты постоянной дислокации, учебные заведения с  места проведения репетиции и  пар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both"/>
      <w:rPr>
        <w:color w:val="000000"/>
      </w:rPr>
    </w:pPr>
    <w:r>
      <w:rPr>
        <w:color w:val="000000"/>
      </w:rPr>
      <w:t>Заказчик</w:t>
      <w:tab/>
      <w:tab/>
      <w:tab/>
      <w:tab/>
      <w:tab/>
      <w:tab/>
      <w:tab/>
      <w:t>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both"/>
      <w:rPr>
        <w:color w:val="000000"/>
      </w:rPr>
    </w:pPr>
    <w:r>
      <w:rPr>
        <w:color w:val="000000"/>
      </w:rPr>
    </w:r>
  </w:p>
  <w:p>
    <w:pPr>
      <w:pStyle w:val="Normal"/>
      <w:autoSpaceDE w:val="false"/>
      <w:jc w:val="both"/>
      <w:rPr/>
    </w:pPr>
    <w:r>
      <w:rPr/>
      <w:t>___________________/В.М.Торчинский/</w:t>
      <w:tab/>
      <w:tab/>
      <w:tab/>
      <w:t>_______________/____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120"/>
        </w:tabs>
        <w:ind w:left="61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080"/>
        </w:tabs>
        <w:ind w:left="10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2240"/>
        </w:tabs>
        <w:ind w:left="122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040"/>
        </w:tabs>
        <w:ind w:left="14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6200"/>
        </w:tabs>
        <w:ind w:left="16200" w:hanging="1800"/>
      </w:pPr>
      <w:rPr>
        <w:color w:val="00000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333399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color w:val="333399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2:27:00Z</dcterms:created>
  <dc:creator>Rodin</dc:creator>
  <dc:description/>
  <cp:keywords/>
  <dc:language>en-US</dc:language>
  <cp:lastModifiedBy>nadya</cp:lastModifiedBy>
  <cp:lastPrinted>2009-12-02T17:29:00Z</cp:lastPrinted>
  <dcterms:modified xsi:type="dcterms:W3CDTF">2011-03-30T09:02:00Z</dcterms:modified>
  <cp:revision>208</cp:revision>
  <dc:subject/>
  <dc:title>Муниципальный контракт № ___</dc:title>
</cp:coreProperties>
</file>