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ИЗВЕЩЕНИЕ № 1 от  31 марта 2011 г. О проведении ЗАПРОСА КОТИРОВОК  на оказание транспортных услуг по перевозке участников мероприятий, посвященных празднованию Дня Победы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sz w:val="24"/>
          <w:szCs w:val="24"/>
        </w:rPr>
        <w:t xml:space="preserve">г. Пермь 614000, ул. Ленина,27, </w:t>
      </w:r>
      <w:hyperlink r:id="rId2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Предмет контракта: оказание транспортных услуг по перевозке участников мероприятий, посвященных празднованию Дня Победы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432 000,00 (четыреста тридцать две тысячи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рублей 00 копеек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включает все прямые и косвенные  расходы, связанные с оказание транспортных услуг по перевозке участников мероприятий, посвященных празднованию Дня Победы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обеими сторонами, предоставления исполнителем счёта, отчета об оказанных услугах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 xml:space="preserve"> Место оказания услуг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г.Пермь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sz w:val="24"/>
          <w:szCs w:val="24"/>
          <w:u w:val="single"/>
        </w:rPr>
        <w:t xml:space="preserve"> Дата и время оказания услуги согласно Таблице №1-3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>
          <w:sz w:val="24"/>
          <w:szCs w:val="24"/>
        </w:rPr>
        <w:t>- 28 апреля-репетиция;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05 мая-репетиция;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06 мая- церемония возложения венков к мемориалу «Единство фронт и тыла»;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>
          <w:sz w:val="24"/>
          <w:szCs w:val="24"/>
        </w:rPr>
        <w:t>- 09 мая 2011 года-торжественное прохождение войс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995"/>
        <w:gridCol w:w="1134"/>
        <w:gridCol w:w="1275"/>
        <w:gridCol w:w="709"/>
        <w:gridCol w:w="709"/>
        <w:gridCol w:w="709"/>
        <w:gridCol w:w="708"/>
        <w:gridCol w:w="1010"/>
        <w:gridCol w:w="1117"/>
        <w:gridCol w:w="1973"/>
      </w:tblGrid>
      <w:tr>
        <w:trPr>
          <w:trHeight w:val="565" w:hRule="atLeast"/>
          <w:cantSplit w:val="true"/>
        </w:trPr>
        <w:tc>
          <w:tcPr>
            <w:tcW w:w="11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 xml:space="preserve">28 апреля и 05 мая 2011г-репетиции торжественного прохождения войск         </w:t>
            </w:r>
            <w:r>
              <w:rPr>
                <w:rStyle w:val="Emphasis"/>
                <w:b/>
                <w:sz w:val="28"/>
                <w:szCs w:val="28"/>
                <w:u w:val="single"/>
              </w:rPr>
              <w:t>Таблица №1</w:t>
            </w:r>
          </w:p>
        </w:tc>
      </w:tr>
      <w:tr>
        <w:trPr>
          <w:trHeight w:val="56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 xml:space="preserve">№ </w:t>
            </w:r>
            <w:r>
              <w:rPr>
                <w:rStyle w:val="Emphasis"/>
                <w:b/>
                <w:i w:val="false"/>
              </w:rPr>
              <w:t>п/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Наименование, учреждения,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Точка отправки и прибытия (пункты постоянной дисло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Emphasis"/>
                <w:b/>
                <w:i w:val="false"/>
              </w:rPr>
              <w:t>Кол-во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firstLine="34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Кол-во автобу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Emphasis"/>
                <w:b/>
                <w:i w:val="false"/>
              </w:rPr>
              <w:t>Время убытия из пункта отпра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Время прибытия на место шеств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Время ожид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Время прибытия в конечный пунк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Примечание</w:t>
            </w:r>
          </w:p>
        </w:tc>
      </w:tr>
      <w:tr>
        <w:trPr>
          <w:trHeight w:val="56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85" w:leader="none"/>
              </w:tabs>
              <w:snapToGrid w:val="false"/>
              <w:ind w:left="785" w:hanging="360"/>
              <w:jc w:val="center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/>
            </w:pPr>
            <w:r>
              <w:rPr>
                <w:sz w:val="22"/>
                <w:szCs w:val="22"/>
              </w:rPr>
              <w:t>ПВИ ВВ МВД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8 апреля,05 мая 2011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firstLine="34"/>
              <w:rPr>
                <w:rStyle w:val="Emphasis"/>
                <w:i w:val="false"/>
                <w:i w:val="false"/>
              </w:rPr>
            </w:pPr>
            <w:r>
              <w:rPr/>
              <w:t>Орджоникидзевский р-н (Гайва), ул. Гремячий лог,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 – 00.30 (последующего дн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2.00 (последующего дня)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6,5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6,5 ч . х  900 руб. х 9 авт. х 2 репетиция  =</w:t>
            </w:r>
            <w:r>
              <w:rPr>
                <w:rStyle w:val="Emphasis"/>
                <w:b/>
                <w:i w:val="false"/>
              </w:rPr>
              <w:t xml:space="preserve">105 3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6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85" w:leader="none"/>
              </w:tabs>
              <w:snapToGrid w:val="false"/>
              <w:ind w:left="785" w:hanging="36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ч 32755</w:t>
            </w:r>
          </w:p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8 апреля,05 мая 2011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пос. Звезд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 – 00.30 (последующего дн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2.00 (последующего дня)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,5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5,5 ч . х  900 руб. х 2 авт. х 2 репетиция  = </w:t>
            </w:r>
            <w:r>
              <w:rPr>
                <w:rStyle w:val="Emphasis"/>
                <w:b/>
                <w:i w:val="false"/>
              </w:rPr>
              <w:t xml:space="preserve">19 8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6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85" w:leader="none"/>
              </w:tabs>
              <w:snapToGrid w:val="false"/>
              <w:ind w:left="785" w:hanging="36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ч 69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8 апреля,05 мая 2011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Большое Сав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 – 00.30 (последующего дн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1.30 (последующего дня)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,5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5,5 ч . х  900 руб. х 2 авт. х 2 репетиция  = </w:t>
            </w:r>
            <w:r>
              <w:rPr>
                <w:rStyle w:val="Emphasis"/>
                <w:b/>
                <w:i w:val="false"/>
              </w:rPr>
              <w:t xml:space="preserve">19 8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6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85" w:leader="none"/>
              </w:tabs>
              <w:snapToGrid w:val="false"/>
              <w:ind w:left="785" w:hanging="36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ФСИН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8 апреля,05 мая 2011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firstLine="34"/>
              <w:rPr>
                <w:rStyle w:val="Emphasis"/>
                <w:i w:val="false"/>
                <w:i w:val="false"/>
              </w:rPr>
            </w:pPr>
            <w:r>
              <w:rPr/>
              <w:t>Индустриальный р-он (а/п Бахаревка), ул. Карпинского, 125 к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 – 00.30 (последующего дн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1.30 (последующего дня)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,5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5,5 ч . х  900 руб. х 3 авт. х 2 репетиция  = </w:t>
            </w:r>
            <w:r>
              <w:rPr>
                <w:rStyle w:val="Emphasis"/>
                <w:b/>
                <w:i w:val="false"/>
              </w:rPr>
              <w:t xml:space="preserve">29 7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6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85" w:leader="none"/>
              </w:tabs>
              <w:snapToGrid w:val="false"/>
              <w:ind w:left="785" w:hanging="36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й мил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8 апреля,05 мая 2011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Гамы, ул. Дубровского,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9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 – 00.30 (последующего дн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2.00 (последующего дня)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6,5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6,5 ч . х  900 руб. х 6 авт. х 2 репетиция  = </w:t>
            </w:r>
            <w:r>
              <w:rPr>
                <w:rStyle w:val="Emphasis"/>
                <w:b/>
                <w:i w:val="false"/>
              </w:rPr>
              <w:t xml:space="preserve">70 2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6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85" w:leader="none"/>
              </w:tabs>
              <w:snapToGrid w:val="false"/>
              <w:ind w:left="785" w:hanging="36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ое речное учил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8 апреля,05 мая 2011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Мотовилихинский р-он (около Цирка), Гагарина бульвар,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0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1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 – 00.30 (последующего дн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01.00 (последующего дня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4,5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4,5 ч . х  900 руб. х 2 авт. х 2 репетиция  = </w:t>
            </w:r>
            <w:r>
              <w:rPr>
                <w:rStyle w:val="Emphasis"/>
                <w:b/>
                <w:i w:val="false"/>
              </w:rPr>
              <w:t xml:space="preserve">16 2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6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85" w:leader="none"/>
              </w:tabs>
              <w:snapToGrid w:val="false"/>
              <w:ind w:left="785" w:hanging="36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Кадетская школ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8 апреля,05 мая 2011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Мотовилихинский р-он, ул. Гашкова,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 – 00.30 (последующего дн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1.30 (последующего дня)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,5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,5 ч . х  900 руб. х 2 авт. х 2 репетиция  =</w:t>
            </w:r>
            <w:r>
              <w:rPr>
                <w:rStyle w:val="Emphasis"/>
                <w:b/>
                <w:i w:val="false"/>
              </w:rPr>
              <w:t xml:space="preserve">19 8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65" w:hRule="atLeast"/>
          <w:cantSplit w:val="true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26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280 80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Style w:val="Emphasis"/>
          <w:b/>
          <w:b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9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970"/>
        <w:gridCol w:w="1723"/>
        <w:gridCol w:w="851"/>
        <w:gridCol w:w="708"/>
        <w:gridCol w:w="851"/>
        <w:gridCol w:w="850"/>
        <w:gridCol w:w="1134"/>
        <w:gridCol w:w="993"/>
        <w:gridCol w:w="1842"/>
        <w:gridCol w:w="53"/>
      </w:tblGrid>
      <w:tr>
        <w:trPr>
          <w:trHeight w:val="573" w:hRule="atLeast"/>
          <w:cantSplit w:val="true"/>
        </w:trPr>
        <w:tc>
          <w:tcPr>
            <w:tcW w:w="10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09 мая 2011г- торжественного прохождения войск</w:t>
            </w:r>
          </w:p>
          <w:p>
            <w:pPr>
              <w:pStyle w:val="Normal"/>
              <w:ind w:firstLine="34"/>
              <w:jc w:val="right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аблица№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Наименование, учреждения, организа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Да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Точка отправки и прибытия (пункты постоянной дисло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Emphasis"/>
                <w:b/>
                <w:i w:val="false"/>
              </w:rPr>
              <w:t>Кол-во 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Кол-во автобу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Emphasis"/>
                <w:b/>
                <w:i w:val="false"/>
              </w:rPr>
              <w:t>Время убытия из пункта отпра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Время прибытия на место па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Время ожи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Время прибытия в конечный пункт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Примечание</w:t>
            </w:r>
          </w:p>
        </w:tc>
      </w:tr>
      <w:tr>
        <w:trPr>
          <w:trHeight w:val="57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/>
            </w:pPr>
            <w:r>
              <w:rPr>
                <w:sz w:val="22"/>
                <w:szCs w:val="22"/>
              </w:rPr>
              <w:t>ПВИ ВВ МВД РФ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/>
              <w:t>09 мая 2011 г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firstLine="34"/>
              <w:rPr>
                <w:rStyle w:val="Emphasis"/>
                <w:i w:val="false"/>
                <w:i w:val="false"/>
              </w:rPr>
            </w:pPr>
            <w:r>
              <w:rPr/>
              <w:t>Орджоникидзевский р-н (Гайва), ул. Гремячий лог,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8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 – 13.00 (последующего д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4.30 (последующего дня) 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6 часов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6 ч . х  900 руб. х 9 авт. х 1 мероприятие  =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 xml:space="preserve">48 6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7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ч 32755</w:t>
            </w:r>
          </w:p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/>
              <w:t>09 мая 2011 г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пос. Звезд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8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 – 13.00 (последующего д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4.30 (последующего дня) 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6 часов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6 ч . х  900 руб. х 2 авт. х 1 мероприятие =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 xml:space="preserve">10 8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7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ч 6980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/>
              <w:t>09 мая 2011 г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Большое Сав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9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 – 13.00 (последующего д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4.00 (последующего дня) 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 часов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5 ч . х  900 руб. х 2 авт. х 1 мероприятие  =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 xml:space="preserve">9 0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7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ФСИН Росс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/>
              <w:t>09 мая 2011 г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firstLine="34"/>
              <w:rPr>
                <w:rStyle w:val="Emphasis"/>
                <w:i w:val="false"/>
                <w:i w:val="false"/>
              </w:rPr>
            </w:pPr>
            <w:r>
              <w:rPr/>
              <w:t>Индустриальный р-он (а/п Бахаревка), ул. Карпинского, 125 к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9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 – 13.00 (последующего д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4.00 (последующего дня) 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 часов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5 ч . х  900 руб. х 3 авт. х 1 мероприятие =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 xml:space="preserve">13 5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7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й мили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/>
              <w:t>09 мая 2011 г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Гамы, ул. Дубровского,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8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 – 13.00 (последующего д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4.00 (последующего дня) 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,5 часов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5,5 ч . х  900 руб. х 6 авт. х 1 мероприятие  =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b/>
                <w:i w:val="false"/>
              </w:rPr>
              <w:t xml:space="preserve">29 7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7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ое речное училищ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/>
              <w:t>09 мая 2011 г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Мотовилихинский р-он (около Цирка), Гагарина бульвар, 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09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 – 13.00 (последующего д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4.30 (последующего дня)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 часов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5 ч . х  900 руб. х 2 авт. х 1 мероприятие  =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b/>
                <w:i w:val="false"/>
              </w:rPr>
              <w:t xml:space="preserve">9 0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7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Кадетская школа № 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9 мая 2011 г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Мотовилихинский р-он, ул. Гашкова,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9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 – 13.00 (последующего д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4.00 (последующего дня) 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 часов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5 ч . х  900 руб. х 2 авт. х 1 мероприятие =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b/>
                <w:i w:val="false"/>
              </w:rPr>
              <w:t xml:space="preserve">9 0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73" w:hRule="atLeast"/>
          <w:cantSplit w:val="true"/>
        </w:trPr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129 60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Style w:val="Emphasis"/>
          <w:b/>
          <w:b/>
          <w:i w:val="false"/>
          <w:i w:val="false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92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2552"/>
        <w:gridCol w:w="709"/>
        <w:gridCol w:w="2409"/>
        <w:gridCol w:w="1276"/>
        <w:gridCol w:w="2694"/>
      </w:tblGrid>
      <w:tr>
        <w:trPr>
          <w:trHeight w:val="564" w:hRule="atLeast"/>
          <w:cantSplit w:val="true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 xml:space="preserve">06 мая 2011г- возложение венков к мемориалу «Единство фронта и тыла»        </w:t>
            </w:r>
            <w:r>
              <w:rPr>
                <w:rStyle w:val="Emphasis"/>
                <w:b/>
                <w:sz w:val="28"/>
                <w:szCs w:val="28"/>
                <w:u w:val="single"/>
              </w:rPr>
              <w:t>Таблица №3</w:t>
            </w:r>
          </w:p>
        </w:tc>
      </w:tr>
      <w:tr>
        <w:trPr>
          <w:trHeight w:val="564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Точка отправки и приб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Кол-во автобу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Время убытия из пункта отправки/ Время на оказание услуги</w:t>
            </w:r>
          </w:p>
          <w:p>
            <w:pPr>
              <w:pStyle w:val="Normal"/>
              <w:ind w:right="-108" w:hanging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Emphasis"/>
                <w:b/>
                <w:i w:val="false"/>
              </w:rPr>
              <w:t>Количество участн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Примечание</w:t>
            </w:r>
          </w:p>
        </w:tc>
      </w:tr>
      <w:tr>
        <w:trPr>
          <w:trHeight w:val="564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6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Кировский район -Центр-Кир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о согласованию с Заказчиком/ 6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6 часов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6 ч . х  900 руб. х 1 авт. х 1 мероприятие  = </w:t>
            </w:r>
            <w:r>
              <w:rPr>
                <w:rStyle w:val="Emphasis"/>
                <w:b/>
                <w:i w:val="false"/>
              </w:rPr>
              <w:t xml:space="preserve">5 4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64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06 ма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рджоникидзевский район Центр-Орджоникидзе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о согласованию с Заказчиком/6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6 часов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6 ч . х  900 руб. х 1 авт. х 1 мероприятие  = </w:t>
            </w:r>
            <w:r>
              <w:rPr>
                <w:rStyle w:val="Emphasis"/>
                <w:b/>
                <w:i w:val="false"/>
              </w:rPr>
              <w:t xml:space="preserve">5 4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64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6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Style w:val="Emphasis"/>
                <w:i w:val="false"/>
              </w:rPr>
              <w:t>Лицей мил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о согласованию с Заказчиком/6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6 часов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6 ч . х  900 руб. х 2 авт. х 1 мероприятие  = </w:t>
            </w:r>
            <w:r>
              <w:rPr>
                <w:rStyle w:val="Emphasis"/>
                <w:b/>
                <w:i w:val="false"/>
              </w:rPr>
              <w:t xml:space="preserve">10 8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64" w:hRule="atLeast"/>
          <w:cantSplit w:val="true"/>
        </w:trPr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Style w:val="Emphasis"/>
                <w:i w:val="false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21 60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Style w:val="Emphasis"/>
          <w:b/>
          <w:b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ремя оказания услуг   согласовывается с Заказчиком при заключении контракта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Объем и характеристики услуг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бъем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ab/>
        <w:t>- перевозка участников парада на репетицию парада в количестве 1320  человек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рактеристик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- предоставление копий путевых листов, заверенных руководителем и печатью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- путевой лист должен быть с подписью представителя организации, оказывающей услугу, с указанием должности и расшифровки фамилии, имени, отчества в качестве подтверждения оказания услуг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- осуществление перевозок транспортом, который соответствует требованиям, предъявляемым к перевозкам пассажир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- доставка участников на  место проведения 2 репетиций и торжественного шествия войск, возложение венков;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- доставка участников в пункты постоянной дислокации, учебные заведения с  места проведения репетиции и  парад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а котировочной заявки:</w:t>
      </w:r>
      <w:r>
        <w:rPr>
          <w:sz w:val="24"/>
          <w:szCs w:val="24"/>
        </w:rPr>
        <w:t xml:space="preserve"> Заявка должна быть подана по форме, согласно Приложению №1 к настоящему извещ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 отдел экономики, планирования и анализа  Комитета по культуре, по адресу: 614000 г. Пермь, ул. Ленина, 27, (контактное лицо: Яковлева Надежда Сергеевна) телефон: 212-73-92, электронный адрес: </w:t>
      </w:r>
      <w:hyperlink r:id="rId3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Дата и время окончания срока подачи котировочных заявок – 12.00.  12 апреля 2011г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Победителем </w:t>
      </w:r>
      <w:r>
        <w:rPr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4">
        <w:r>
          <w:rPr>
            <w:rStyle w:val="InternetLink"/>
            <w:b w:val="false"/>
            <w:bCs/>
            <w:color w:val="0000FF"/>
            <w:sz w:val="24"/>
            <w:szCs w:val="24"/>
            <w:u w:val="single"/>
          </w:rPr>
          <w:t>www.zakupki.gov.ru</w:t>
        </w:r>
      </w:hyperlink>
      <w:r>
        <w:rPr>
          <w:b/>
          <w:sz w:val="24"/>
          <w:szCs w:val="24"/>
          <w:u w:val="single"/>
        </w:rPr>
        <w:t>;</w:t>
      </w:r>
      <w:r>
        <w:rPr/>
        <w:t xml:space="preserve"> </w:t>
      </w:r>
      <w:hyperlink r:id="rId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т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экономической деятельности</w:t>
        <w:tab/>
        <w:tab/>
        <w:tab/>
        <w:tab/>
        <w:tab/>
        <w:t>И.Н.Дурнева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mailto:kulturazakaz2009@yandex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30:00Z</dcterms:created>
  <dc:creator>nadya</dc:creator>
  <dc:description/>
  <cp:keywords/>
  <dc:language>en-US</dc:language>
  <cp:lastModifiedBy>nadya</cp:lastModifiedBy>
  <cp:lastPrinted>2011-03-28T13:40:00Z</cp:lastPrinted>
  <dcterms:modified xsi:type="dcterms:W3CDTF">2011-03-30T13:34:00Z</dcterms:modified>
  <cp:revision>199</cp:revision>
  <dc:subject/>
  <dc:title/>
</cp:coreProperties>
</file>