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>» марта 20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ациентов врачами на дому, транспортировки в контейнерах биологического материала в лаборатории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учреждения здравоохранения «Городская больница № 11» в 2011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0 апреля  2011 г. по 30 декабр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566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семьдесят пять тысяч шестьсот шестьдесят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ми дней со дня размещения на официальном сайте протокола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Admin</cp:lastModifiedBy>
  <cp:lastPrinted>2010-02-10T14:35:00Z</cp:lastPrinted>
  <dcterms:modified xsi:type="dcterms:W3CDTF">2011-03-30T12:21:00Z</dcterms:modified>
  <cp:revision>148</cp:revision>
  <dc:subject/>
  <dc:title/>
</cp:coreProperties>
</file>