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Извещени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о проведении запроса котировок 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их средст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их средст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 647,76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1740 Средства дезинфицирующ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(Приложение № 4 к извещению о проведении запроса котировок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едена в течение 20 банковских дней с момента представления следующих документов: накладная, счет-фактура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(ОМС), средства обязательного медицинского страхования для центра здоровья (ЦЗ), средства обязательного медицинского страхования для дневного стационара (Ст. дн.), средства бюджета (бюджет), средства предпринимательской и иной приносящей доход деятельности (ПД)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к извещению о проведении запроса котирово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31.03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2 от 31.03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39"/>
        <w:gridCol w:w="977"/>
        <w:gridCol w:w="5315"/>
        <w:gridCol w:w="1539"/>
        <w:gridCol w:w="984"/>
        <w:gridCol w:w="1123"/>
        <w:gridCol w:w="1113"/>
        <w:gridCol w:w="1126"/>
        <w:gridCol w:w="907"/>
      </w:tblGrid>
      <w:tr>
        <w:trPr>
          <w:trHeight w:val="2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З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дн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фин или эквивален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8"/>
                <w:szCs w:val="18"/>
              </w:rPr>
              <w:t>Средство для дезинфекции изделий медицинского назначения (в том числе совмещенной с предстерилизационной очисткой), дезинфекции и предстерилизационной (или окончательной перед дезинфекцией высокого уровня) очистки, в том числе совмещенной, гибких и жестких эндоскопов, дезинфекции поверхностей, санитарно-технического оборудования, медицинских отходов, проведения генеральных уборок, для борьбы с плесень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остав: действующие вещества- 30% алкилдиметилбензиламмония хлорид, 0,5%глутаровый альдегид, 5% глиоксаль.  РН3,5-6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Концентрация рабочих растворов для дезинфекции, совмещенной с предстерилизационной очисткой эндоскопов-1%, экспозиция-15мин. Срок годности рабочих растворов-14 дней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ксидин или эквивален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ля дезинфекции изделий медицинского назначения(ИМН) (в том числе совмещенной с предстерилизационной очисткой), дезинфекции и предстерилизационной (или окончательной перед дезинфекцией высокого уровня) очистки, в том числе совмещенной, гибких и жестких эндоскопов, дезинфекции поверхностей, санитарно-технического оборудования, медицинских и прочих отходов, проведения генеральных уборок, для борьбы с плесенью, для дезинфекции высокого уровня эндоскопов, для стерилизации ИМН, дезинфекции воздух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остав: действующие вещества-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-бис- (3-аминопропил) додециламин 10%,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-дидецил -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- диметиламмоний хлорид 7%, полигексаметиленгуанидин гидрохлорид 3%. РН 1%, водного раствора- 9,8±%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Срок годности рабочих растворов 28 суток. Минимальная концентрация рабочих растворов-0,01%, минимальная концентрация рабочих растворов для ИМН с замковыми частями- 0,25%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ерлюкс63 или эквивален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едстерилизационной очистки изделий медицинского назначения, включая эндоскопы и инструменты к ним, для предварительной и окончательной очистки эндоскопов и инструментов к ни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действующие вещества: протеаза, амилаза, липаза. РН 6,5±0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Срок годности в невскрытой упаковке-2 года. Минимальная концентрация рабочих растворов 0,1%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асепт-гель или эквивален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 </w:t>
            </w:r>
            <w:r>
              <w:rPr>
                <w:sz w:val="18"/>
                <w:szCs w:val="18"/>
              </w:rPr>
              <w:t>(1 литр)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ый антисептик для гигиенической обработки рук и обработки рук хирург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должно обладать кожно-резорбтивной, местно- раздражающей и сенсибилизирующей активность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остав: действующие вещества: спирт этиловый-67,9%, 2-феноксиэтанол-0,84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ласс опасности-4. Срок годности в невскрытой упаковке-2 го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ическая обработка рук -2 мл 30 сек. Обработка рук хирургов- 12мл  5 мин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2  от 31.03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26"/>
        <w:gridCol w:w="681"/>
        <w:gridCol w:w="1035"/>
        <w:gridCol w:w="1261"/>
        <w:gridCol w:w="1123"/>
        <w:gridCol w:w="1255"/>
        <w:gridCol w:w="1119"/>
        <w:gridCol w:w="1261"/>
        <w:gridCol w:w="1126"/>
        <w:gridCol w:w="1393"/>
        <w:gridCol w:w="1123"/>
        <w:gridCol w:w="1326"/>
      </w:tblGrid>
      <w:tr>
        <w:trPr>
          <w:trHeight w:val="315" w:hRule="atLeast"/>
        </w:trPr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0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н.</w:t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780" w:hRule="atLeast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</w:tr>
      <w:tr>
        <w:trPr>
          <w:trHeight w:val="828" w:hRule="atLeast"/>
        </w:trPr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фин или эквивален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ксидин или эквивален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ерлюкс63 или эквивален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асепт-гель или эквивалент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10-15T10:48:00Z</cp:lastPrinted>
  <dcterms:modified xsi:type="dcterms:W3CDTF">2011-03-30T07:01:00Z</dcterms:modified>
  <cp:revision>70</cp:revision>
  <dc:subject/>
  <dc:title>ЗАПРОС КОТИРОВОЧНОЙ ЦЕНЫ</dc:title>
</cp:coreProperties>
</file>