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30» марта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30» марта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4А/10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На право заключить муниципальный контракт на строительство нового корпуса здания по адресу г. Пермь, ул. Сибирская, д.33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«Гимназия № 11 им. С.П. Дягилева»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4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№ 51 от 29.03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umz@perm.permregion.ru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55 40, 212-68-29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подпунктом 3 пункта 9 раздел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документации об аукционе должна быть представлена  копия действующего свидетельства о допуске к видам работ по строительству, реконструкции, капитальному ремонту объектов капитального строительства, дающего право на выполнение указанных в Документации об аукционе видов работ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числе перечисленных работ названы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Устройство рельсовых подкрановых путей и фундаментов (опоры) стационарных кр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. Монтаж подъемно-транспортного оборуд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3.2. Монтаж лиф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можно ли привлечение субподрядной организации для выполнения указанных работ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точно ли предоставления копии свидетельства о допуске субподрядной организации к указанным видам работ либо необходимо представление в составе заявки на участие в аукционе заключенного между участником размещения заказа и данной субподрядной организацией соглашения о намерениях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ем (участником размещения заказа или субподрядной организацией) должна быть заверена копия выданного субподрядной организации свидетельства о допуске?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5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убподрядной организации допускаетс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Перечень документов, которые должен представить </w:t>
            </w:r>
            <w:r>
              <w:rPr>
                <w:b/>
                <w:sz w:val="22"/>
                <w:szCs w:val="22"/>
                <w:u w:val="single"/>
              </w:rPr>
              <w:t>участник размещения заказа</w:t>
            </w:r>
            <w:r>
              <w:rPr>
                <w:sz w:val="22"/>
                <w:szCs w:val="22"/>
              </w:rPr>
              <w:t xml:space="preserve"> в заявке указан в пункте 9 в раздела IV  «Требования к содержанию, составу, оформлению и форме заявки на участие в аукционе»   документации об аукционе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 xml:space="preserve">Требования к оформлению заявки указаны в пункте «Требования к оформлению и форме заявки на участие в аукционе. Инструкция по ее заполнению.» раздела </w:t>
            </w:r>
            <w:r>
              <w:rPr>
                <w:sz w:val="22"/>
                <w:szCs w:val="22"/>
              </w:rPr>
              <w:t>IV  «Требования к содержанию, составу, оформлению и форме заявки на участие в аукционе»   документации об аукционе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1">
    <w:name w:val="Список 1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sz w:val="16"/>
      <w:szCs w:val="16"/>
      <w:lang w:val="ru-RU" w:bidi="ar-SA"/>
    </w:rPr>
  </w:style>
  <w:style w:type="character" w:styleId="2">
    <w:name w:val=" Знак Знак2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6:39:00Z</dcterms:created>
  <dc:creator>hozu13</dc:creator>
  <dc:description/>
  <cp:keywords/>
  <dc:language>en-US</dc:language>
  <cp:lastModifiedBy>СОК</cp:lastModifiedBy>
  <cp:lastPrinted>2011-03-30T11:46:00Z</cp:lastPrinted>
  <dcterms:modified xsi:type="dcterms:W3CDTF">2011-03-30T05:56:00Z</dcterms:modified>
  <cp:revision>17</cp:revision>
  <dc:subject/>
  <dc:title>УТВЕРЖДАЮ</dc:title>
</cp:coreProperties>
</file>