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гипсовых бин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403"/>
        <w:gridCol w:w="6952"/>
      </w:tblGrid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52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52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52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52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52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952" w:type="dxa"/>
            <w:tcBorders/>
            <w:tcMar>
              <w:right w:w="10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гипсовых бин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9430 Формирующие пасты, в том числе применяемые в зубоврачебной практике, на гипсов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Техническом задании на странице "Сопроводительная документация 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30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51:00Z</dcterms:created>
  <dc:creator>Маркетолог 1</dc:creator>
  <dc:description/>
  <cp:keywords/>
  <dc:language>en-US</dc:language>
  <cp:lastModifiedBy>Маркетолог 1</cp:lastModifiedBy>
  <cp:lastPrinted>2011-03-31T10:52:00Z</cp:lastPrinted>
  <dcterms:modified xsi:type="dcterms:W3CDTF">2011-03-31T04:53:00Z</dcterms:modified>
  <cp:revision>1</cp:revision>
  <dc:subject/>
  <dc:title/>
</cp:coreProperties>
</file>