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епаратов, влияющих на сердечно-сосудистую сист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31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епаратов, влияющих на сердечно-сосудистую систему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4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24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100 099 (Сто тысяч девяносто девять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гражданско-правового договор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Препараты, действующие на сердечно-сосудистую систему</w:t>
      </w:r>
      <w:r>
        <w:rPr>
          <w:b/>
          <w:sz w:val="22"/>
          <w:szCs w:val="22"/>
        </w:rPr>
        <w:t>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08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идрохлортиаз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5мг №10 в блистере №2 (2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Фуросеми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мпулы по 2 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фуросемида 2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из темного стекла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Фуросеми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4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млодипин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 мг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ерапами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0,25% по 2мл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ерапами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4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ерапами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8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алапри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0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2 (2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алапри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2 (2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алапри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5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2 (2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прилин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енол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гокс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0,25мг дигокси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 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гокс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50мкг №3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риста НД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от желтоватого до желтоватого с зеленоватым оттенком цвета, овальные, слегка двояковыпукл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 лозартана 100мг, гидрохлортиазида 25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прол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прол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тросорби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таблеток в контурно-ячейковой упаковке №1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поцеп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-ра д/инфуз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10мг винпоцепи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2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тавер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 и в/м/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дротаверина 4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улы по 2мл №10 в пачке картонной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токсифилл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/приготовления р-ра д/инфуз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пуле пентоксифиллина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уфилл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2,4% в ампулах по 10мл №10 в пачке картон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0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</w:tr>
      <w:tr>
        <w:trPr/>
        <w:tc>
          <w:tcPr>
            <w:tcW w:w="86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 099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гражданско-правового договор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 717,24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30.03.2011 в 12.2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 016,6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30.03.2011 в 12.4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Альфарм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73 016 (Семьдесят три тысячи шестнадцать) рублей 67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льфарм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Советская, 3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 016 (Семьдесят три тысячи шестнадцать) рублей 67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59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990, г.Пермь, ул.Шоссе Космонавтов, д.111, кор/1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4 717 (Семьдесят четыре тысячи семьсот семнадцать) рублей 24 копейки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30T13:22:00Z</dcterms:modified>
  <cp:revision>43</cp:revision>
  <dc:subject/>
  <dc:title>ПРОТОКОЛ №</dc:title>
</cp:coreProperties>
</file>