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30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марта 2011  года № 25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средств, влияющих на вегетативную нервную систему и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увствительные нервные окончания (местные анестетики, средства от аллергии и бронхиальной астмы, отхаркивающие средства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получателей средств местного бюджета, средства ОМС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06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746 (Девяносто пять тысяч семьсот сорок пять) рублей 25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05 апрел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марта 2011 года  № 25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Поставка средств, влияющих на вегетативную нервную систему 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2"/>
          <w:szCs w:val="22"/>
        </w:rPr>
        <w:t>чувствительные нервные окончания (местные анестетики, средства от аллергии и бронхиальной астмы, отхаркивающие средства)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ока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2% по 2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ока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 38гр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ока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глазные 2% по 5мл во флаконе-капельнице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нокси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глазные по 10мл во флаконе-капельнице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нокаин или эквивален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пли глазные по 5мл во флаконе-капельнице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рокс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30м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№10 в контурно-ячейковой упаковке №2 (2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ровент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я ингаляций прозрачный, бесцветный или почти бесцветный, практически свободный от частиц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мл ипратропия бромида – 250мк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20мл во флаконе-капельнице темного стекла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отек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галяций, прозрачный, бесцветный или почти бесцветный, свободный от суспендированных частиц, с почти неощутимым запахо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мл фенотерола гидробромида – 1мг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мл во флаконе янтарного стекла с капельницей в пачке картонн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одуал ил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галяций, прозрачный, бесцветный или почти бесцветный, свободный от частиц, с почти неощутимым запахо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мл фенотерола гидробромида – 500мкг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пратропия бромида – 250мк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л во флаконе-капельнице темного стекла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медро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1% по 1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дак или эквивален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по 10мг цетиризин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№10 в контурно-ячейковой упаковке №3 (30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ьция глюкона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10% по 10м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тотифе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1м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№10 в контурно-ячейковой упаковке №3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2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рия тиосульфа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30% по 10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аст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2% по 1м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№5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ьтракаин ДС форте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прозрачный бесцветны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картридже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тикаина – 68мг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пинефрина – 17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и бесцветного стекла 1,7мл №10 в блоках из гофрированного картона №10 (100 картриджей) в пачках картонных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 746,2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3-22T19:14:00Z</cp:lastPrinted>
  <dcterms:modified xsi:type="dcterms:W3CDTF">2011-03-30T10:10:00Z</dcterms:modified>
  <cp:revision>75</cp:revision>
  <dc:subject/>
  <dc:title>Приложение № 2</dc:title>
</cp:coreProperties>
</file>