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1 марта 2011 года  № 2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9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 2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2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t>7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3-31T04:21:00Z</dcterms:modified>
  <cp:revision>116</cp:revision>
  <dc:subject/>
  <dc:title/>
</cp:coreProperties>
</file>