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.03.2011 года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вегетативную нервную систему и чувствительные нервные окончания, и нервно-мышечные синапсы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3-31T04:23:00Z</dcterms:modified>
  <cp:revision>21</cp:revision>
  <dc:subject/>
  <dc:title>Приложение № 2</dc:title>
</cp:coreProperties>
</file>