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31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марта 2011  года № 26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средств, действующих на вегетативную нервную систему и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чувствительные нервные окончания, и нервно-мышечные синапсы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06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 363 (Двести сорок четыре тысячи триста шестьдесят три) рубля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06 апрел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 марта 2011 года  № 26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Поставка средств, действующих на вегетативную нервную систему 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2"/>
          <w:szCs w:val="22"/>
        </w:rPr>
        <w:t>чувствительные нервные окончания, и нервно-мышечные синапсы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44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раксон 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/в/м/в прозрачный, бесцвет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цитиколина – 1000м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по 4мл №5 в контурно-ячейковой упаковке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иатил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мягкие, желатиновые, овальные, желтого цвета, непрозрачные; содержимое капсул – вязкий бесцветный р-р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капсуле холина альфосцерата – 4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апсул в блистере №1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иатил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/в/м/в прозрачный бесцветный, без запах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холина альфосцерата – 1г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по 4мл №3 в контурно-ячейковой упаковке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ксиприм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/в/м/в бесцветный или слегка желтоватый, прозрач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этилметилгидроксипиридина сукцината – 1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вода д/инъекци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стеклянные по 2 мл №5 в упаковках контурно-ячейковых №2 (10 ампул) в пачках картонных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дреналин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налина гидрохлорид р-р д/инъекций 0,1% 1 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по 1мл №5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йромид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м/п/к/в в виде прозрачной, бесцветной жидк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мл ипидакрина 15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1мл стеклянные №10 в упаковках контурно-ячейковых в пачках картонных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4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иц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сублингвальные 1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№50 в контурно-ячейковой упаковке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зер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ъекций 0,05% 1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сакоди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оболочкой кишечно-растворимые по 5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№10 в ячейково-контурной упаковке №3 (3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5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ния сульфа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ъекций 25% по 10м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7 6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рдуан 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-ра д/в/в/в белого или почти белого цвета; приложенный растворитель бесцветный, прозрач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флаконе пипекурония бромида 4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маннит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тель: р-р натрия хлорида 0,9% 2м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 №25 в комплекте с растворителем (ампула 25мг) в пачке картонно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ловия хронения: в защищенном от света месте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+2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- +8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С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3 года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7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Дофамин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-р д/и 4% по 5м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 7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етоклопрамид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5мг/м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по 2мл в пачке картонной №1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Метоклопрамид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1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5 (5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Омепраз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по 20мг омепразола №3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 6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троп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0,1% по 1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Цикломед</w:t>
            </w:r>
            <w:r>
              <w:rPr>
                <w:sz w:val="20"/>
                <w:szCs w:val="20"/>
              </w:rPr>
              <w:t xml:space="preserve"> капли глазны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1% 5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Тимолол </w:t>
            </w:r>
            <w:r>
              <w:rPr>
                <w:sz w:val="20"/>
                <w:szCs w:val="20"/>
              </w:rPr>
              <w:t>капли глазны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0,5% 5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илокарпин</w:t>
            </w:r>
            <w:r>
              <w:rPr>
                <w:sz w:val="20"/>
                <w:szCs w:val="20"/>
              </w:rPr>
              <w:t xml:space="preserve"> капли глазны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1% 5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4 363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3-22T19:14:00Z</cp:lastPrinted>
  <dcterms:modified xsi:type="dcterms:W3CDTF">2011-03-31T04:46:00Z</dcterms:modified>
  <cp:revision>85</cp:revision>
  <dc:subject/>
  <dc:title>Приложение № 2</dc:title>
</cp:coreProperties>
</file>