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0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и по записи пациентов на прием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30» марта 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Иванова Еле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</w:t>
      </w:r>
      <w:r>
        <w:rPr>
          <w:sz w:val="22"/>
          <w:szCs w:val="22"/>
          <w:lang w:val="en-US"/>
        </w:rPr>
        <w:t>gpoliklinika</w:t>
      </w:r>
      <w:r>
        <w:rPr>
          <w:sz w:val="22"/>
          <w:szCs w:val="22"/>
        </w:rPr>
        <w:t>_8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а запись пациентов на прием  (извещение № 05 от 23 марта 2011 года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, в сети Интернет (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orodper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24.03.2011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Период оказания услуги: ежемесячно с 11.04.2011 по 30.06.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Максимальная цена муниципального контракта  187 194  рублей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. Собственная территория исполн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. Цена услуги включает в себя налоги, сборы и иные обязательные платежи, а так же все расходы, которые могут возникнуть при исполнении обязательств по муниципальному контракту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  <w:szCs w:val="22"/>
        </w:rPr>
        <w:t>в.</w:t>
      </w:r>
      <w:r>
        <w:rPr>
          <w:sz w:val="24"/>
          <w:szCs w:val="24"/>
        </w:rPr>
        <w:t xml:space="preserve"> Аванс в размере 30% ежемесячно в срок до 10 числа текущего месяца, окончательный расчет ежемесячно в срок до 10 числа месяца, следующего за отчетны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Отсутствие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985</wp:posOffset>
                </wp:positionH>
                <wp:positionV relativeFrom="paragraph">
                  <wp:posOffset>-810260</wp:posOffset>
                </wp:positionV>
                <wp:extent cx="6015990" cy="1515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106"/>
                              <w:gridCol w:w="256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7 190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ОО «Сван» 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7 194 руб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119.3pt;mso-wrap-distance-left:9.05pt;mso-wrap-distance-right:9.05pt;mso-wrap-distance-top:0pt;mso-wrap-distance-bottom:0pt;margin-top:-63.8pt;mso-position-vertical-relative:text;margin-left:0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7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106"/>
                        <w:gridCol w:w="256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7 190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ОО «Сван» 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7 194 руб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ООО «Центр обработки данных», место нахождения: г.Пермь, бульвар Гагарина, 36, цена муниципального контракта 187 190 рублей (Сто восемьдесят семь тысяч сто девяносто рубл. 00 коп.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Сван», место нахождения: г.Пермь, бульвар Гагарина, 36, цена муниципального контракта 187 194 рублей (Сто восемьдесят семь тысяч сто девяносто четыре рубл. 00 коп.)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В.П.Половник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Н.В.Колг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Е. В. Ива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Д.А. Ракае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1-03-30T09:38:00Z</cp:lastPrinted>
  <dcterms:modified xsi:type="dcterms:W3CDTF">2011-03-30T05:39:00Z</dcterms:modified>
  <cp:revision>18</cp:revision>
  <dc:subject/>
  <dc:title>ПРОТОКОЛ ОЦЕНКИ И СОПОСТАВЛЕНИЯ ЗАЯВОК НА УЧАСТИЕ В КОНКУРСЕ </dc:title>
</cp:coreProperties>
</file>