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lang w:val="ru-RU"/>
        </w:rPr>
        <w:t>закупку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>продуктов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>пита</w:t>
      </w:r>
      <w:r>
        <w:rPr>
          <w:b w:val="false"/>
          <w:caps w:val="false"/>
          <w:smallCaps w:val="false"/>
          <w:sz w:val="24"/>
          <w:szCs w:val="24"/>
        </w:rPr>
        <w:t>ния (печень говяжья, колбаса вареная в/с) для МУЗ «МСЧ №11»</w:t>
      </w:r>
    </w:p>
    <w:p>
      <w:pPr>
        <w:pStyle w:val="TextBodyIndent"/>
        <w:ind w:left="0" w:right="0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«31» марта 2011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right="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right="0" w:firstLine="2257"/>
        <w:jc w:val="both"/>
        <w:rPr>
          <w:sz w:val="22"/>
          <w:szCs w:val="22"/>
        </w:rPr>
      </w:pP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4. Секретарь: Рачёва Елен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закупка продуктов питания (печень говяжья, колбаса вареная в/с)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26 от «23» марта  2011 года размещено на официальном сайте «23» марта 2011года)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2. Максимальная цена договора 102 000 руб. 00 коп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3. Источник финансирования заказа: средства 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bidi w:val="0"/>
        <w:ind w:left="720" w:right="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ечень говяжья ГОСТ 51074-2003</w:t>
      </w:r>
    </w:p>
    <w:p>
      <w:pPr>
        <w:pStyle w:val="ConsPlusNormal"/>
        <w:widowControl/>
        <w:bidi w:val="0"/>
        <w:ind w:left="720" w:right="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лбаса вареная в/с ГОСТ 52196-200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с момента заключения договора д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0"/>
          <w:numId w:val="0"/>
        </w:numPr>
        <w:spacing w:before="0" w:after="0"/>
        <w:ind w:left="705" w:right="0" w:hanging="16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5. </w:t>
      </w:r>
      <w:r>
        <w:rPr>
          <w:rFonts w:cs="Times New Roman" w:ascii="Times New Roman" w:hAnsi="Times New Roman"/>
          <w:sz w:val="22"/>
          <w:szCs w:val="22"/>
          <w:u w:val="single"/>
        </w:rPr>
        <w:t>Цена договора включает в себя: стоимость упаковки, затраты на доставку до</w:t>
      </w:r>
    </w:p>
    <w:p>
      <w:pPr>
        <w:pStyle w:val="Heading1"/>
        <w:numPr>
          <w:ilvl w:val="0"/>
          <w:numId w:val="0"/>
        </w:numPr>
        <w:spacing w:before="0" w:after="0"/>
        <w:ind w:left="96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места назначения; разгрузку, на оформление необходимой документации, а 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36945" cy="1193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БОЮЛ Толстогузова Гульмира Ахнафов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8 000-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8 400-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Спесивый Алексей Иван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4 900-00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93.9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15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ИПБОЮЛ Толстогузова Гульмира Ахнафов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88 000-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88 400-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ИП Спесивый Алексей Иван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94 900-00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0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360" w:righ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Толстогузова Гульмира Ахнафовна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 109, г. Пермь, ул. Кировоградская,  52 -44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8 000 руб. 00 коп. (Восемьдесят восем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right="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 500 г. Пермь, ул. Ш.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8 400 руб. 00 коп. (Восемьдесят восемь тысяч четыреста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ачёва Елен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4:00Z</dcterms:created>
  <dc:creator>Институт госзакупок РАГС</dc:creator>
  <dc:description/>
  <dc:language>en-US</dc:language>
  <cp:lastModifiedBy>User</cp:lastModifiedBy>
  <cp:lastPrinted>2011-02-16T15:02:00Z</cp:lastPrinted>
  <dcterms:modified xsi:type="dcterms:W3CDTF">2011-02-17T09:13:00Z</dcterms:modified>
  <cp:revision>5</cp:revision>
  <dc:subject/>
  <dc:title>ПРОТОКОЛ ОЦЕНКИ И СОПОСТАВЛЕНИЯ ЗАЯВОК НА УЧАСТИЕ В КОНКУРСЕ </dc:title>
</cp:coreProperties>
</file>