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на поставку </w:t>
      </w:r>
      <w:r>
        <w:rPr>
          <w:b/>
          <w:color w:val="000000"/>
          <w:sz w:val="24"/>
          <w:u w:val="single"/>
        </w:rPr>
        <w:t>мягкого инвентаря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договор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31» марта  2011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ставка 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мягкого инвентаря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ля МУЗ  «ГКБ № 2 имени доктора 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    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33 от «21» марта 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    «21» марта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договора: </w:t>
      </w:r>
      <w:r>
        <w:rPr>
          <w:b w:val="false"/>
          <w:caps w:val="false"/>
          <w:smallCaps w:val="false"/>
          <w:sz w:val="24"/>
          <w:szCs w:val="26"/>
        </w:rPr>
        <w:t>499 967,00 руб.</w:t>
      </w:r>
    </w:p>
    <w:p>
      <w:pPr>
        <w:pStyle w:val="Heading"/>
        <w:numPr>
          <w:ilvl w:val="0"/>
          <w:numId w:val="4"/>
        </w:numPr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ОМ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склад 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вка товара в течение 30 дней после подписания договора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Цена товаров  должна  быть указана  с учетом следующих расходов: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плата товаров будет произведена безналичным перечислением  денежных средств   на расчетный счет Поставщика в течение 20 банковских дней с момента поставки товара и подписания накладных.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11480</wp:posOffset>
                </wp:positionH>
                <wp:positionV relativeFrom="paragraph">
                  <wp:posOffset>96520</wp:posOffset>
                </wp:positionV>
                <wp:extent cx="6009640" cy="1711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71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Изместьева Е.В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9 285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Медуниверсал-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7 05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ТПФ «Б-М-Е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3 23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Текстильный до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8 268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УП Свердловской области «ПТП «Медтехник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7 846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34.75pt;mso-wrap-distance-left:9pt;mso-wrap-distance-right:9pt;mso-wrap-distance-top:0pt;mso-wrap-distance-bottom:0pt;margin-top:7.6pt;mso-position-vertical-relative:text;margin-left:32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Изместьева Е.В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9 285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Медуниверсал-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7 05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ТПФ «Б-М-Е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3 23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Текстильный до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8 268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УП Свердловской области «ПТП «Медтехник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7 846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Медуниверсал-М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Челюскинцев, д.13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417 050,00 (Четыреста семнадцать тысяч пятьдеся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УП Свердловской области «Производственно-торговое предприятие «Медтехника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Екатеринбург, ул. Учителей, д.30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417 846,00 (Четыреста семнадцать тысяч восемьсот сорок шест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00:00Z</dcterms:created>
  <dc:creator>Владимир</dc:creator>
  <dc:description/>
  <cp:keywords/>
  <dc:language>en-US</dc:language>
  <cp:lastModifiedBy>WinXP</cp:lastModifiedBy>
  <cp:lastPrinted>2011-03-30T11:10:00Z</cp:lastPrinted>
  <dcterms:modified xsi:type="dcterms:W3CDTF">2011-03-31T02:33:00Z</dcterms:modified>
  <cp:revision>12</cp:revision>
  <dc:subject/>
  <dc:title>ПРОТОКОЛ № 2</dc:title>
</cp:coreProperties>
</file>