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агентов для клинико-диагностической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еагентов для клинико-диагностической лаборатор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6 868,4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пецификацией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Маршала Рыбалко, дом 2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вая поставка в течение 7 календарных дней со дня подписания муниципального контракта, последующие поставки осуществляются каждые 10 дн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, внебюджетные средства г. Перми,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1 08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4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31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4:38:00Z</dcterms:created>
  <dc:creator>Econ_C10</dc:creator>
  <dc:description/>
  <cp:keywords/>
  <dc:language>en-US</dc:language>
  <cp:lastModifiedBy>Econ_C10</cp:lastModifiedBy>
  <dcterms:modified xsi:type="dcterms:W3CDTF">2011-03-31T04:38:00Z</dcterms:modified>
  <cp:revision>3</cp:revision>
  <dc:subject/>
  <dc:title/>
</cp:coreProperties>
</file>