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6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59"/>
        <w:gridCol w:w="4861"/>
        <w:gridCol w:w="1292"/>
        <w:gridCol w:w="1414"/>
      </w:tblGrid>
      <w:tr>
        <w:trPr>
          <w:trHeight w:val="531" w:hRule="atLeast"/>
          <w:cantSplit w:val="true"/>
        </w:trPr>
        <w:tc>
          <w:tcPr>
            <w:tcW w:w="1116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фикация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</w:rPr>
              <w:t>на поставку реагентов для клинико-диагностической лаборатор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юветы к коагулометру одноразовые, 1000 шт./у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разовые, 1000 шт./уп., для АПГ2-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пробирка  с  антикоагулянтом для капиллярной крови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бирки – эппендорф, круглое дно. Предназначена для забора 0,2 мл капиллярной крови. Внутри – напыление К2-ЭДТА, Специальная конструкция защелкивающейся крышки снижает аэрозольный эффект, 100шт.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и для гематологи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акуумные пробирки с ЭДТА-К2 (в концентрации 0,00411-0,006843 моль/литр на 1 мл крови), 2 мл, 13*75 мм, 50 шт.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реагентов для окраски по Граму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афранином, на 100 анализо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гемоглобин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го определения гемоглобина в крови гемиглобинцианидным методом. В составе набора: сухой трансформирующий реагент - 5 фл., калибровочный раствор гемиглобинцианида - 1 ампула. Соответствует стандарту ВОЗ, 10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белка в моч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из: 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ур-эозин по Романовскому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ольно-глицериновый раствор, содержащий 0,75% смеси азура, эоз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тиленового синего. На 1000 мазков, 1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озин метиленовый синий по Май-Грюнвальду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ольный раствор, содержащий 0,4% продуктов взаимодействия азура, эозина и метиленового синего,  На 1000 мазков, 1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краски мазков по методу Циля-Нильсена, 100 анализов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Бумага, красящая генцианвиолетом по Синеву А.И., 100 шт – 1 паке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створ Люголя, 100 мл –2 фл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аствор сафранина, 100 мл – 2 ф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– 1,5 года. Хранить при температуре 15 – 30 °С. На 100 анализов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арификатор-копье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й, стерильный, боковое копье, материал – нержавеющая сталь, 2000 шт.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риметрический метод, 5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лометрический, без депротеинизации, монореагент, 5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тод с </w:t>
            </w: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-крезол-фталеином, колориметрический, конечная точка.</w:t>
              <w:br/>
              <w:t>Биреактив. Линейность до 20 мг/дл,</w:t>
              <w:br/>
              <w:t>Стандарт 10 мг/дл (2,5 ммоль/л),</w:t>
              <w:br/>
              <w:t>570 (550 – 590) нм, Hg 578 нм, 100 м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x 20 мл Р1 + 1 x 20 мл Р2 + 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елезо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пр. Метод с ференом, без депротеинизации, колориметрический, конечная точка</w:t>
              <w:br/>
              <w:t>БИРЕАКТИВ</w:t>
              <w:br/>
              <w:t>Линейность до 1000 мкг/дл</w:t>
              <w:br/>
              <w:t>Стандарт 100 мкг/дл (17,9 мкмоль/л)</w:t>
              <w:br/>
              <w:t>600 нм, Hg 595 н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молибдатом аммония, УФ, конечная точка, Монореактив.</w:t>
              <w:br/>
              <w:t>Линейность до 15 мг/дл, Стандарт 5,0 мг/дл (1,61 ммоль/л), 340 нм, Hg 334 нм, Hg 365 нм, 100 мл (1 x 100 мл 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глюкозы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Триндера, глюкозооксидазный, конечная точка. Монореактив. Линейность до 400 мг/дл, Время реакции 10 минут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100 мг/дл (5,55 ммоль/л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нм, Hg 546 нм, 1000 мл (1 x 1000мл + 1 x 10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й белок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биуретовый.  </w:t>
              <w:br/>
              <w:t xml:space="preserve">Монореактив. </w:t>
              <w:br/>
              <w:t>Линейность до 15 г/дл,</w:t>
              <w:br/>
              <w:t xml:space="preserve">Стандарт 5,0 г/дл, </w:t>
              <w:br/>
              <w:t xml:space="preserve">550 нм, Hg 546 нм, 1000 мл (1 x 1000мл + 1 x 10 мл стандарт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2,4-дихлоранилином, колориметрический, конечная точка,</w:t>
              <w:br/>
              <w:t>Биреактив. Линейность до 30 мг/дл,</w:t>
              <w:br/>
              <w:t>546 (540 – 560) нм, 600 мл (3 x 100 мл Р1 + 3 x 3 мл Р2 + 3 x 100 мл Р3 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x 1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 и прямо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2,4-дихлоранилином, колориметрический, конечная точка. Биреактив. Линейность до 30 мг/дл, 546 (540 – 560) нм, 600 мл (3 x 100 мл Р1 + 3 x 3 мл Р2 + 3 x 100 мл Р3 +1 x 1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 и прямой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 2,4-дихлоранилином, колориметрический, конечная точка. Биреактив. Линейность до 30 мг/дл, 546 (540 – 560) нм, 125 мл (3 x 25 мл Р1 + 1 x 3 мл Р2 + 4 x 20 мл Р3 +1 x 1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Холестерин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Триндера, ферментативный,</w:t>
              <w:br/>
              <w:t>конечная точка. Монореактив.</w:t>
              <w:br/>
              <w:t>Время реакции 10 минут,</w:t>
              <w:br/>
              <w:t>Линейность до 750 мг/дл,</w:t>
              <w:br/>
              <w:t>Стандарт 200 мг/дл (5,2 ммоль/л),</w:t>
              <w:br/>
              <w:t>500 нм, Hg 546 нм, 600 мл (6 x 100 мл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калибрато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ированная, универсальная калибровочная сыворотка, изготовлена на основе человеческой сыворотки. 1*3.0 м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спартатаминотрансфераз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Райтмана – Френкеля, колориметрический, конечная точка.</w:t>
              <w:br/>
              <w:t xml:space="preserve">Калибратор - 1,0 ммоль/л, 505 (500 – 560) нм, 800 опред. при конечном объёме пробы 3,0 м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x 100 мл Р1 + 2 x 100 мл Р2 + 2 x 100 мл Р3 (конц.) + 2 x 3 мл калибратор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анинаминотрансфераза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Райтмана – Френкеля, колориметрический, конечная точка.</w:t>
              <w:br/>
              <w:t xml:space="preserve">Калибратор - 1,0 ммоль/л, 505 (500 – 560) нм, 800 опр. при конечном объёме пробы 3,0 м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x 100 мл Р1 + 2 x 100 мл Р2 + 2 x 100 мл Р3 (конц.) + 2 x 3 мл калибратор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спартатаминотрансфераз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инетический, УФ, рекомендуемый IFCC.</w:t>
              <w:br/>
              <w:t>Биреактив (рабочая смесь стабильна в течение 4 недель при 2-8°C). Линейность до 350 Е/л, 340, 334, 365 нм, 500 мл (5 x 80 мл + 1 x 100 м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Яффе, колориметрический,</w:t>
              <w:br/>
              <w:t xml:space="preserve">кинетика по двум точкам. </w:t>
              <w:br/>
              <w:t>Биреактив. Линейность от 35,4 до 1062 мкмоль/л, Стандарт 2,0 мг/дл (177,0 мкмоль/л), Hg 492 (490 – 510) нм, 600 мл (3 x 100 мл Р1 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100 мл Р2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Яффе, колориметрический,</w:t>
              <w:br/>
              <w:t xml:space="preserve">кинетика по двум точкам. </w:t>
              <w:br/>
              <w:t>Биреактив. Линейность от 35,4 до 1062 мкмоль/л, Стандарт 2,0 мг/дл (177,0 мкмоль/л), Hg 492 (490 – 510) нм, 125 мл (1 x 25 мл Р1 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x 20мл Р2 + 1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Яффе с депротеинизацией,</w:t>
              <w:br/>
              <w:t xml:space="preserve">конечная точка. Биреактив. </w:t>
              <w:br/>
              <w:t>Линейность до 884 ммоль/л,</w:t>
              <w:br/>
              <w:t>Стандарт 177,0 мкмоль/л, 600 м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x 100 мл Р1 + 2 x 100 мл Р2 +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100 мл Р3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уреазный - глутамат-дегидрогеназный, УФ, ферментативный, кинетический.</w:t>
              <w:br/>
              <w:t>Биреактив. Линейность от 2 до 50 ммоль/л,Стандарт 50 мг/дл (8,33 ммоль/л), 340 нм, Hg 334 нм, Hg 365 нм, (5 x 80 мл Р1 + 1 x 100 мл Р2 + 2 x 3 мл стандар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РФ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опр. при расходе 20 мкл. Диагностикум латексный для полуколичественного определения содержания ревматоидного фактора жидкий. Время анализа 2 ми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СРБ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опред. при расходе 20 мкл. Диагностикум латексный для определения концентрации С-реактивго белка в сыворотке крови методом латекс-агглютинации. Время анализа 2 ми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АСО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опр. при расходе 20 мкл. Диагностикум латексный для определения антител к стрептолизину О в сыворотке/плазме крови методом латекс-агглютинации. Время анализа 2 ми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протромбинового времен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тромбинового времени с стандартизированным (МИЧ 1.0-1.3) растворимым кроличьим тромбопластином с кальцием. В комплекте - стандарт-плазма, 100-2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АПТ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АПТВ, Определение АПТВ/АЧТВ с жидким реагентом, готовым к использованию, 100-2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тромбинового времен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- стандарт-плазма. Набор не требует подгонки активности тромбина. 50-1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определения концентрации фибриногена по Клауссу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мплекте - стандарт-плазма. 100-200 оп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ентная нормальная пулированная плазма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л/ф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определения общего простатспецифического антигена (ПСА) в сыворотке или плазме кров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опр. Чувствительность - 0,3 ng/ml, одностадийный, время постановки - 0/60/1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определения  тиреотропного гормона (ТТГ) в сыворотке или плазме кров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 опр. чувствительность - 0,12 мМЕд/л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ферментного определения общего трийодтиронина (Т3) в сыворотке или плазме крови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96 опр. Чувствительность - 0,4 nmol/l, объем пробы - 50 мкл, одностадийны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 реагентов для иммуноферментного определения тироксина  Т-4 в сыворотке и плазме крови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опр. Чувствительность - 13 nmol/l, одностадийный, время постановки - 0/60/15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предназначена для определения НВs-антигена с использованием рекомбинантного антигена и моноклональных антител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дностадийная постановка.  Чувствительность - 0,1 нг/мл по ОСО ГИСК. 1*96 опр. метод основан на взаимодействии </w:t>
            </w:r>
            <w:r>
              <w:rPr>
                <w:sz w:val="22"/>
                <w:szCs w:val="22"/>
                <w:lang w:val="en-US"/>
              </w:rPr>
              <w:t>HB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g</w:t>
            </w:r>
            <w:r>
              <w:rPr>
                <w:sz w:val="22"/>
                <w:szCs w:val="22"/>
              </w:rPr>
              <w:t xml:space="preserve"> с моноклональными антителами иммобилизованными на поверхности лунок разборного полистиролового планше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а предназначена для выявления антител к вирусу гепатита С с использованием рекомбинантных белк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рные антитела, 1*96 опр. Набор реагентов, основой которого являются рекомбинантные антигены вируса гепатита  С (ВГС), соответствующие участкам белков, кодируемых структурной (</w:t>
            </w:r>
            <w:r>
              <w:rPr>
                <w:sz w:val="22"/>
                <w:szCs w:val="22"/>
                <w:lang w:val="en-US"/>
              </w:rPr>
              <w:t>cor</w:t>
            </w:r>
            <w:r>
              <w:rPr>
                <w:sz w:val="22"/>
                <w:szCs w:val="22"/>
              </w:rPr>
              <w:t>) и не структурной (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5) областью генома ВГС, иммобилизованные на поверхности лунок разборного полистиролового планше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ст-система предназначена для выявления антител к вирусу гепатита С –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с использованием рекомбинантных белков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рные антитела, 1*96 опр. Набор реагентов, основой которого являются рекомбинантные антигены вируса гепатита  С (ВГС), соответствующие участкам белков, кодируемых структурной (</w:t>
            </w:r>
            <w:r>
              <w:rPr>
                <w:sz w:val="22"/>
                <w:szCs w:val="22"/>
                <w:lang w:val="en-US"/>
              </w:rPr>
              <w:t>cor</w:t>
            </w:r>
            <w:r>
              <w:rPr>
                <w:sz w:val="22"/>
                <w:szCs w:val="22"/>
              </w:rPr>
              <w:t>) и не структурной (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NS</w:t>
            </w:r>
            <w:r>
              <w:rPr>
                <w:sz w:val="22"/>
                <w:szCs w:val="22"/>
              </w:rPr>
              <w:t>5) областью генома ВГС, иммобилизованные на поверхности лунок разборного полистиролового планше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-система иммуноферментная для выявления суммарных антител к возбудителю сифилиса в сыворотке (плазме) крови человека, в ликворе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теста - 96 определений (стрипированный) Количество анализируемого образца -  не более  10 мкл   Изменение цвета при внесении образцов                                                                                                                                                                                                                           Метод анализа – непрямой ИФА, двухстадийный. Чувствительность - 100%,  специфичность не менее 100 %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Отмывка 1 : 4 раза (380-400мкл). Отмывка 2 : 4 раза (380-400мкл). Суммарное время инкубации – 1ч 30 мин.  Срок годности  тест-системы  12 месяцев. Стабильность субстратной смеси до 10 часов при температуре от 18 до 24°С. Стабильность рабочего раствора  конъюгата до  12 ч при температуре от 18 до 24°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ест-система иммуноферментная для выявления </w:t>
            </w:r>
            <w:r>
              <w:rPr>
                <w:sz w:val="22"/>
                <w:szCs w:val="22"/>
                <w:lang w:val="en-US"/>
              </w:rPr>
              <w:t>I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антител к возбудителю сифилиса в сыворотке (плазме) крови человека, в ликворе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теста - 96 определений (стрипированный). Количество анализируемого образца -  не более  10 мкл   Изменение цвета при внесении образцов.                                                                                                                                                                                                                           Метод анализа – непрямой ИФА, двухстадийный. Чувствительность - 100%,  специфичность не менее 100 %. Хранение исследуемых образцов до использования: от 2 до 8 ºC не более 3 сут, допустимо при температуре минус 20 ºC в течение 3 мес. Наличие готовых контрольных образцов, приготовление рабочего раствора коньюгата одним разведением. Постановка без предварительной промывки. Отмывка 1 : 4 раза (380-400мкл). Отмывка 2 : 4 раза (380-400мкл). Суммарное время инкубации – 1ч 30 мин.  Срок годности  тест-системы  12 месяцев. Стабильность субстратной смеси до 10 часов при температуре от 18 до 24°С. Стабильность рабочего раствора  конъюгата до  12 ч при температуре от 18 до 24°С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ис-тест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ускоренного  качественного и полуколичественного определения ассоциированных с сифилисом реагиновых антител в сыворотке крови человека, 500 определений, (комплект 1)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дан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100мл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диагно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оликлон  АНТИ-А 100 мл на 1000 доз,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определения группы крови человека по системе АВО в прямых реакциях гемагглютинации и применяется взамен или параллельно с поликлональными иммунными сыворотками. 10фл/10 мл, 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ликлон АНТИ-В 100 мл на 1000 доз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назначен для определения группы крови человека по системе АВО в прямых реакциях гемагглютинации и применяется взамен или параллельно с поликлональными иммунными сыворотками. 10 фл /10 мл, 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оликлон АНТИ-Д супер 100 мл на 1000 доз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назначен для выявлени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антигена системы резус в эритроцитах человека и применяется в серологических тестах взамен или параллельно с изоиммунной анти-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сывороткой, принадлежит к иммуноглобулинам класса М (полные антитела), 10 фл/ 10 мл, 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Очищающий раство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Абакус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Абакус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ематологического анализатора Абакус, 1 л/у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3:00Z</dcterms:created>
  <dc:creator>cmp1</dc:creator>
  <dc:description/>
  <cp:keywords/>
  <dc:language>en-US</dc:language>
  <cp:lastModifiedBy>Econ_C10</cp:lastModifiedBy>
  <cp:lastPrinted>2010-03-31T09:01:00Z</cp:lastPrinted>
  <dcterms:modified xsi:type="dcterms:W3CDTF">2011-03-31T04:27:00Z</dcterms:modified>
  <cp:revision>28</cp:revision>
  <dc:subject/>
  <dc:title>Техническое задание</dc:title>
</cp:coreProperties>
</file>