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356300040011000002-3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</w:rPr>
        <w:t xml:space="preserve">подведения итогов </w:t>
      </w:r>
      <w:r>
        <w:rPr>
          <w:b/>
          <w:bCs/>
        </w:rPr>
        <w:t xml:space="preserve">открытого аукциона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>на выполнение работ по очистке малых рек (р. Мулянка, р. Данилиха) в рамках ведомственной целевой программы «Развитие Дзержинского района города Перми» на 2011 г. в Дзержинском районе г. Перми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30» марта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09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подведению итогов открытого аукциона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>на выполнение работ по очистке малых рек (р. Мулянка, р. Данилиха) в рамках ведомственной целевой программы «Развитие Дзержинского района города Перми» на 2011 г. в Дзержинском районе г.Перм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комиссии                                                Галиханов Дмитрий Кадирович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ончаров Игорь Владимир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валева Светлана Эдуардо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Злобина Кристина Игор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урмасова Надежда Пет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i/>
        </w:rPr>
        <w:t xml:space="preserve">Предмет открытого аукциона в электронной форме - </w:t>
      </w:r>
      <w:r>
        <w:rPr>
          <w:color w:val="000000"/>
        </w:rPr>
        <w:t xml:space="preserve"> право заключения  контракта </w:t>
      </w:r>
      <w:r>
        <w:rPr/>
        <w:t>на выполнение работ по очистке малых рек (р. Мулянка, р. Данилиха) в рамках ведомственной целевой программы «Развитие Дзержинского района города Перми» на 2011 г. в Дзержинском районе г.Перм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>
          <w:bCs/>
        </w:rPr>
        <w:t>1 246 248</w:t>
      </w:r>
      <w:r>
        <w:rPr>
          <w:bCs/>
          <w:color w:val="000000"/>
        </w:rPr>
        <w:t xml:space="preserve"> (Один миллион двести сорок шесть тысяч двести сорок восемнадцать) рублей 92 коп.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356300040011000002 от 15.03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5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Место и время проведения открытого аукциона в электронной форме</w:t>
      </w:r>
      <w:r>
        <w:rPr>
          <w:b/>
          <w:i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28.03.2011 07:05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28.03.2011 08:01:2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 окончания срока подачи заявок на участие в аукционе в электронной форме поступило 11 (одиннадцать) заявок на участие в аукционе в электронной форме. Все участники размещения заказа были допущены к участию в открытом аукционе. Протокол рассмотрения заявок на участие в открытом аукционе в электронной форме от 25.03.2011г. </w:t>
      </w:r>
      <w:r>
        <w:rPr>
          <w:caps/>
        </w:rPr>
        <w:t>№ 0356300040011000002</w:t>
      </w:r>
      <w:r>
        <w:rPr/>
        <w:t xml:space="preserve">-1 размещен 25.03.2011 г.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открытом аукционе в электронной форме участвовали 8 (восемь) участников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924"/>
        <w:gridCol w:w="1843"/>
        <w:gridCol w:w="1504"/>
        <w:gridCol w:w="2572"/>
      </w:tblGrid>
      <w:tr>
        <w:trPr>
          <w:trHeight w:val="91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ОО «Бумат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 550,7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614990, г.Пермь, ул.Куйбышева, 11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 627,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Сибирская, 3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 781,9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614065, г. Пермь, ул.Энергетиков, 5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 993,8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Большевистская, 5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 843,7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Плеханова, 2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-строительная компания ФриВэ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 999,9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Левченко, 6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4 236,5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Мира, 5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еханизированная фирма «Спарг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0 017,6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9 Января, 16-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сия рассмотрела вторые  части заявок на участие в аукционе в электронной форме, ранжированных по мере убывания выгодности предложения о цене контракта, всего - 5 </w:t>
      </w:r>
    </w:p>
    <w:p>
      <w:pPr>
        <w:pStyle w:val="Normal"/>
        <w:jc w:val="both"/>
        <w:rPr/>
      </w:pPr>
      <w:r>
        <w:rPr/>
        <w:t>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/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52"/>
        <w:gridCol w:w="2693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16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ОО «Бумати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ханов Д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С.Э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бина К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асова Н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1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ханов Д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С.Э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бина К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асова Н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ханов Д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С.Э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бина К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асова Н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ханов Д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С.Э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бина К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асова Н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ханов Д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С.Э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бина К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асова Н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Признать победителем открытого аукциона в электронной форме ООО «Буматика» (порядковый номер заявки № 5), которое предложило наиболее низкую цену контракта в размере 744 550 руб. (Семьсот сорок четыре тысячи пятьсот пятьдесят руб. 73 коп.) 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12pt"/>
        <w:rPr/>
      </w:pPr>
      <w:r>
        <w:rPr/>
        <w:t>3.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 xml:space="preserve"> </w:t>
      </w:r>
      <w:r>
        <w:rPr/>
        <w:t xml:space="preserve"> ООО «Универсальная компания ДОЛ» (порядковый номер заявки № 4), цена контракта – 749 627</w:t>
      </w:r>
      <w:r>
        <w:rPr>
          <w:bCs/>
          <w:kern w:val="2"/>
        </w:rPr>
        <w:t xml:space="preserve"> руб. (Семьсот сорок девять тысяч шестьсот двадцать семь</w:t>
      </w:r>
      <w:r>
        <w:rPr/>
        <w:t xml:space="preserve"> руб. 18 коп.).</w:t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комиссии                                      __________________  Галиханов Д.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Заместитель председателя комиссии                 __________________  Гончаров И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                 __________________  Ковалева С.Э.</w:t>
      </w:r>
    </w:p>
    <w:p>
      <w:pPr>
        <w:pStyle w:val="Normal"/>
        <w:rPr/>
      </w:pPr>
      <w:r>
        <w:rPr/>
      </w:r>
    </w:p>
    <w:p>
      <w:pPr>
        <w:pStyle w:val="Normal"/>
        <w:pBdr>
          <w:right w:val="single" w:sz="4" w:space="4" w:color="000000"/>
        </w:pBdr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 Злобина К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  <w:t>Секретарь комисси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Бурмасова Н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3:09:00Z</dcterms:created>
  <dc:creator>Владелец</dc:creator>
  <dc:description/>
  <cp:keywords/>
  <dc:language>en-US</dc:language>
  <cp:lastModifiedBy>Владелец</cp:lastModifiedBy>
  <cp:lastPrinted>2011-03-30T09:00:00Z</cp:lastPrinted>
  <dcterms:modified xsi:type="dcterms:W3CDTF">2011-03-30T03:01:00Z</dcterms:modified>
  <cp:revision>4</cp:revision>
  <dc:subject/>
  <dc:title/>
</cp:coreProperties>
</file>