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рочих элементов озеленения: газон на транспортной развязке ул.Революции – Б.Гагари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вец Ирина Павло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рочих элементов озеленения: газон на транспортной развязке ул.Революции – Б.Гагари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224 825,4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9 Посев многолетних трав газонов и цветников вручну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68"/>
              <w:gridCol w:w="1181"/>
              <w:gridCol w:w="2818"/>
            </w:tblGrid>
            <w:tr>
              <w:trPr/>
              <w:tc>
                <w:tcPr>
                  <w:tcW w:w="28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</w:t>
                  </w:r>
                </w:p>
              </w:tc>
              <w:tc>
                <w:tcPr>
                  <w:tcW w:w="2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8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кущий ремонт прочих элементов озеленения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224 825,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4 825,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5.05.2011 года по 30.09. 2011 год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зая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 496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330183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7 447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3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                                                         _______         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9:00Z</dcterms:created>
  <dc:creator>Опер5</dc:creator>
  <dc:description/>
  <cp:keywords/>
  <dc:language>en-US</dc:language>
  <cp:lastModifiedBy>Опер5</cp:lastModifiedBy>
  <dcterms:modified xsi:type="dcterms:W3CDTF">2011-03-31T09:39:00Z</dcterms:modified>
  <cp:revision>2</cp:revision>
  <dc:subject/>
  <dc:title/>
</cp:coreProperties>
</file>