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ПРОТОКОЛ  № 10 от 30 марта 2011 г</w:t>
      </w:r>
    </w:p>
    <w:p>
      <w:pPr>
        <w:pStyle w:val="Style12"/>
        <w:rPr/>
      </w:pPr>
      <w:r>
        <w:rPr/>
        <w:t xml:space="preserve">рассмотрения  и оценки котировочных заявок 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>
          <w:b w:val="false"/>
          <w:b w:val="false"/>
          <w:sz w:val="22"/>
          <w:szCs w:val="26"/>
        </w:rPr>
      </w:pPr>
      <w:r>
        <w:rPr>
          <w:b w:val="false"/>
          <w:sz w:val="22"/>
          <w:szCs w:val="26"/>
        </w:rPr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Забелина Галина Ивановна ― главный бухгалтер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Ростоцкая Людмила Николаевна- экономист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Яркова Ольга Николаевна ― главная медицинская сестра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кин Александр Сергеевич ― заместитель главного врача по АХЧ.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32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8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6"/>
              </w:rPr>
              <w:t>МУЗ «Городская детская клиническая больница № 9 им. Пичугина Павла Ивановича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г. Пермь, ул. 25 Октября, 47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6-17-94, 216-00-08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исеева Наталья Василье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и ОМС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/>
            </w:pPr>
            <w:r>
              <w:rPr>
                <w:sz w:val="22"/>
              </w:rPr>
              <w:t xml:space="preserve">Качественные характеристики и нормы отгрузки продукции </w:t>
            </w:r>
            <w:r>
              <w:rPr>
                <w:sz w:val="22"/>
                <w:szCs w:val="22"/>
              </w:rPr>
              <w:t>изложены в Приложении № 1 к настоящему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с момента подписания договора окончание оказания услуг ― 30 апреля2011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22"/>
                <w:szCs w:val="22"/>
              </w:rPr>
              <w:t>Цена договора, предлагаемая участником размещения Заказа в котировочной заявке, должна включать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86 700 рублей (Восемьдесят шесть тысяч семьсот рублей) 00 копее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25 Октября, 47, каб. экономистов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с 9 до 17 часов 00 минут (рабочие дни, пятница с 9 до 16час. 00 мин.), окончательный срок подачи заявок с 9 часов 00 минут до 17 часов 00 минут 29 марта 2011 г. Рассмотрение и оценка котировочных заявок будет проходить 30 марта 2011 г. в 10 часов 00 минут.</w:t>
            </w:r>
          </w:p>
          <w:p>
            <w:pPr>
              <w:pStyle w:val="Normal"/>
              <w:spacing w:before="20" w:after="20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электронной почт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oschil</w:t>
            </w:r>
            <w:r>
              <w:rPr>
                <w:sz w:val="24"/>
                <w:szCs w:val="24"/>
              </w:rPr>
              <w:t>9@</w:t>
            </w:r>
            <w:r>
              <w:rPr>
                <w:sz w:val="24"/>
                <w:szCs w:val="24"/>
                <w:lang w:val="en-US"/>
              </w:rPr>
              <w:t>psu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before="20" w:after="20"/>
              <w:ind w:left="284" w:hanging="0"/>
              <w:jc w:val="both"/>
              <w:rPr/>
            </w:pPr>
            <w:r>
              <w:rPr>
                <w:sz w:val="22"/>
                <w:szCs w:val="22"/>
              </w:rPr>
              <w:t>) по форме Приложение №2.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плата оказанных и принятых Услуг выполняется путем перечисления денежных средств со своего расчетного счета на расчетный счет Поставщика в течение 45 (Сорок пять) банковских дней после поставки товара, предъявления счета или счета-фактуры, накладной оформленных в установленном порядке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Отсутствие в реестре недобросовестных поставщиков Участниками размещения заказа могут быть только субъекты малого предпринимательства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2"/>
              </w:rPr>
      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-.</w:t>
              <w:tab/>
      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-</w:t>
              <w:tab/>
      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  <w:tab/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autoSpaceDE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«Журнале регистрации поступления котировочных заявок»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/>
        <w:t>Участники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828"/>
        <w:gridCol w:w="2126"/>
      </w:tblGrid>
      <w:tr>
        <w:trPr>
          <w:trHeight w:val="1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</w:t>
              <w:br/>
            </w:r>
            <w:r>
              <w:rPr>
                <w:b/>
                <w:sz w:val="16"/>
                <w:szCs w:val="16"/>
              </w:rPr>
              <w:t>по «Журналу регистрации поступления котировочных заявок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Индивидуальный предприниматель Спирин Валерий Пет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80580 (восемьдесят тысяч пятьсот восемьдесят) рублей 0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1от 29.03.2011</w:t>
              <w:br/>
              <w:t>16час. 00 мин.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Индивидуальный предприниматель Спесивая Галина Никола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79560(семьдесят девять тысяч пятьсот шестьдесят) рублей 0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2от 29.03.2011</w:t>
              <w:br/>
              <w:t>16час.34 мин.</w:t>
            </w:r>
          </w:p>
        </w:tc>
      </w:tr>
    </w:tbl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ind w:left="36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Признать победителем в проведении запроса котировок: Индивидуальный предприниматель Спесивая Галина Николаевна 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ind w:left="36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</w:t>
      </w:r>
      <w:r>
        <w:rPr/>
        <w:t xml:space="preserve"> </w:t>
      </w:r>
      <w:r>
        <w:rPr>
          <w:b w:val="false"/>
          <w:bCs w:val="false"/>
          <w:caps w:val="false"/>
          <w:smallCaps w:val="false"/>
          <w:sz w:val="24"/>
          <w:szCs w:val="24"/>
        </w:rPr>
        <w:t>Индивидуального предпринимателя Спирина Валерия Петровича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ind w:left="924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879"/>
      </w:tblGrid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Члены котировочной комиссии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 Галина Ивановна Забелина 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Ольга Николаевна Ярков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Людмила Николаевна Ростоцкая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Патокин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119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tabs>
        <w:tab w:val="clear" w:pos="284"/>
        <w:tab w:val="left" w:pos="-142" w:leader="none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b/>
      <w:bCs/>
    </w:rPr>
  </w:style>
  <w:style w:type="paragraph" w:styleId="Style12">
    <w:name w:val="Заголовок таблицы"/>
    <w:basedOn w:val="Normal"/>
    <w:qFormat/>
    <w:pPr>
      <w:suppressLineNumbers/>
      <w:suppressAutoHyphens w:val="true"/>
      <w:autoSpaceDE w:val="true"/>
      <w:jc w:val="center"/>
    </w:pPr>
    <w:rPr>
      <w:b/>
      <w:bCs/>
      <w:sz w:val="24"/>
      <w:szCs w:val="24"/>
    </w:rPr>
  </w:style>
  <w:style w:type="paragraph" w:styleId="4">
    <w:name w:val="Стиль4"/>
    <w:basedOn w:val="Normal"/>
    <w:qFormat/>
    <w:pPr>
      <w:keepLines/>
      <w:tabs>
        <w:tab w:val="clear" w:pos="284"/>
        <w:tab w:val="right" w:pos="9639" w:leader="none"/>
      </w:tabs>
      <w:autoSpaceDE w:val="true"/>
      <w:spacing w:before="240" w:after="240"/>
      <w:ind w:left="70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284"/>
        <w:tab w:val="center" w:pos="4536" w:leader="none"/>
        <w:tab w:val="right" w:pos="9072" w:leader="none"/>
      </w:tabs>
      <w:autoSpaceDE w:val="true"/>
    </w:pPr>
    <w:rPr>
      <w:sz w:val="24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13:00Z</dcterms:created>
  <dc:creator>SEV</dc:creator>
  <dc:description/>
  <cp:keywords/>
  <dc:language>en-US</dc:language>
  <cp:lastModifiedBy>ump22</cp:lastModifiedBy>
  <cp:lastPrinted>2011-03-30T11:55:00Z</cp:lastPrinted>
  <dcterms:modified xsi:type="dcterms:W3CDTF">2011-03-31T10:13:00Z</dcterms:modified>
  <cp:revision>2</cp:revision>
  <dc:subject/>
  <dc:title>Протокол заседания котировочной комиссии</dc:title>
</cp:coreProperties>
</file>