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ПРОТОКОЛ  № 11.</w:t>
      </w:r>
    </w:p>
    <w:p>
      <w:pPr>
        <w:pStyle w:val="Normal"/>
        <w:autoSpaceDE w:val="true"/>
        <w:spacing w:before="0" w:after="120"/>
        <w:jc w:val="center"/>
        <w:rPr/>
      </w:pPr>
      <w:r>
        <w:rPr/>
        <w:t>рассмотрения  и оценки котировочных заявок</w:t>
        <w:br/>
        <w:t>о проведении запроса котировок цены</w:t>
        <w:br/>
        <w:t>г. Пермь</w:t>
        <w:tab/>
      </w:r>
    </w:p>
    <w:p>
      <w:pPr>
        <w:pStyle w:val="Normal"/>
        <w:autoSpaceDE w:val="true"/>
        <w:spacing w:before="0" w:after="12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30 марта 2011 года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04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>
                <w:sz w:val="20"/>
              </w:rPr>
            </w:pPr>
            <w:r>
              <w:rPr>
                <w:sz w:val="20"/>
              </w:rPr>
              <w:t>Забелина Галина Ивановна ― главный бухгалтер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>
                <w:sz w:val="20"/>
              </w:rPr>
            </w:pPr>
            <w:r>
              <w:rPr>
                <w:sz w:val="20"/>
              </w:rPr>
              <w:t>Яркова Ольга Николаевна ― главная медицинская сестра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80" w:after="80"/>
              <w:rPr>
                <w:sz w:val="20"/>
              </w:rPr>
            </w:pPr>
            <w:r>
              <w:rPr>
                <w:sz w:val="20"/>
              </w:rPr>
              <w:t>Ростоцкая Людмила Николаевна ― экономист;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80" w:after="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токин Александр Сергеевич ― заместитель главного врача по АХЧ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Наименование муниципального заказчик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МУЗ «Городская детская клиническая больница № 9 им. Пичугина Павла Ивановича»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Почтовый адрес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614007, г. Пермь, ул. 25 Октября, 4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(342)216-17-94, 216-00-0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Контактное лицо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Елисеева Наталья Васильевн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Средства бюджета и ОМС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Наименование, характеристики, количество и место выполняем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чественные характеристики и нормы отгрузки продукции изложены в Приложении № 1 к настоящему Извещени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Сроки выполнения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 момента подписания договора окончание оказания услуг ― 30 апреля 2011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Сведения о включенных (невключенных) в цену работ расхода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а договора, предлагаемая участником размещения Заказа в котировочной заявке, должна включать в себя все расходы, связанные с оказанием Услуг, включая расходы все налоги и сборы, таможенные пошлины, выплаченные или подлежащие выплате, оплату всех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Цена договора и стоимость единицы продукции определяются в твердых ценах, неизменных на весь период оказания Услуг и не могут быть изменены в одностороннем порядк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Максимальная цена контракт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9824рублей 00 копеек (шестьдесят девять тысяч восемьсот двадцать четыре рубля  00 копеек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г. Пермь, ул. 25 Октября, 47, каб. экономистов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Срок подачи котировочных заявок, </w:t>
            </w:r>
          </w:p>
          <w:p>
            <w:pPr>
              <w:pStyle w:val="Normal"/>
              <w:spacing w:before="80" w:after="80"/>
              <w:rPr/>
            </w:pPr>
            <w:r>
              <w:rPr/>
              <w:t>в т.ч. дата и время окончания срока подачи котировочных заявок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(с 9 до 17 часов 00 минут понедельник-четверг, пятница  с 9ч до 16ч 00 мин. ), окончательный срок подачи заявок с 9 часов 00 минут до 17 часов 00 минут 29 марта 2011 г. Рассмотрение и оценка котировочных заявок будет проходить 30 марта 2011 г. в 12 часов 00 мину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Способ подачи котировочной заявки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по форме Приложение №2.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Срок подписания победителем муниципального контракт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Срок и условия оплаты выполненных рабо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Оплата оказанных и принятых Услуг выполняется путем перечисления денежных средств со своего расчетного счета на расчетный счет Поставщика в течение 45 (Сорок пять) банковских дней после поставки товара, предъявления счета или счета-фактуры, накладной оформленных в установленном порядке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>Требования к участникам размещения заказ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сутствие в реестре недобросовестных поставщиков Участниками размещения заказа могут быть только субъекты малого предпринимательства.</w:t>
            </w:r>
          </w:p>
          <w:p>
            <w:pPr>
              <w:pStyle w:val="Normal"/>
              <w:jc w:val="both"/>
              <w:rPr/>
            </w:pPr>
            <w:r>
              <w:rPr/>
      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Normal"/>
              <w:jc w:val="both"/>
              <w:rPr/>
            </w:pPr>
            <w:r>
              <w:rPr/>
              <w:t>-.</w:t>
              <w:tab/>
              <w:t>для юридических лиц ―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  <w:tab/>
              <w:t>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― сто человек включительно;</w:t>
            </w:r>
          </w:p>
          <w:p>
            <w:pPr>
              <w:pStyle w:val="Normal"/>
              <w:rPr/>
            </w:pPr>
            <w:r>
              <w:rPr/>
              <w:t>-</w:t>
              <w:tab/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5(Пять) котировочных заявок, что зафиксировано в «Журнале регистрации поступления котировочных заявок»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126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  <w:br/>
              <w:t>по «Журналу регистрации поступления котировочных заявок»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Теплоухов Борис Леонид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6 (шестьдесят шесть тысяч двести шестнадцать) рублей 82 копе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от 29.03.2011</w:t>
              <w:br/>
              <w:t>14.40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овирин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63434 (шестьдесят три тысячи четыреста тридцать четыре) рубля 7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от 29.03.2011</w:t>
              <w:br/>
              <w:t>16.00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Д Русьбакале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3 (шестьдесят две тысячи девятьсот семьдесят три) рубля 2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29.03.11</w:t>
            </w:r>
          </w:p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0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Спесивая Галина Николае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3(шестьдесят семь тысяч девятьсот сорок три) рубля 18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 от 29.03.11</w:t>
            </w:r>
          </w:p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</w:t>
            </w:r>
          </w:p>
        </w:tc>
      </w:tr>
      <w:tr>
        <w:trPr>
          <w:trHeight w:val="10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ибанова Наталья Викторо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69499 (шестьдесят девять тысяч четыреста девяносто девять) рублей 50 копе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tabs>
                <w:tab w:val="clear" w:pos="284"/>
                <w:tab w:val="left" w:pos="85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от 29.03.2011</w:t>
              <w:br/>
              <w:t>16.55</w:t>
            </w:r>
          </w:p>
        </w:tc>
      </w:tr>
    </w:tbl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  <w:t>Признать победителем в проведении запроса котировок: ООО «ТД Русьбакалея»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spacing w:before="60" w:after="0"/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57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>Признать участником размещения заказа, предложившим лучшую цену после цены, предложенной победителем Общество с ограниченной ответственностью «Совирин»</w:t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57" w:hanging="0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Heading"/>
        <w:numPr>
          <w:ilvl w:val="0"/>
          <w:numId w:val="0"/>
        </w:numPr>
        <w:tabs>
          <w:tab w:val="clear" w:pos="284"/>
          <w:tab w:val="left" w:pos="0" w:leader="none"/>
        </w:tabs>
        <w:ind w:left="357" w:hanging="0"/>
        <w:jc w:val="both"/>
        <w:outlineLvl w:val="0"/>
        <w:rPr/>
      </w:pPr>
      <w:r>
        <w:rPr>
          <w:b w:val="false"/>
          <w:bCs w:val="false"/>
          <w:caps w:val="false"/>
          <w:smallCaps w:val="false"/>
          <w:sz w:val="20"/>
          <w:szCs w:val="20"/>
        </w:rPr>
        <w:t xml:space="preserve">  </w:t>
      </w:r>
      <w:r>
        <w:rPr>
          <w:b w:val="false"/>
          <w:bCs w:val="false"/>
          <w:caps w:val="false"/>
          <w:smallCaps w:val="false"/>
          <w:sz w:val="20"/>
          <w:szCs w:val="20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0" w:leader="none"/>
        </w:tabs>
        <w:spacing w:before="60" w:after="60"/>
        <w:ind w:left="0" w:hanging="0"/>
        <w:jc w:val="both"/>
        <w:outlineLvl w:val="0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79"/>
      </w:tblGrid>
      <w:tr>
        <w:trPr/>
        <w:tc>
          <w:tcPr>
            <w:tcW w:w="3152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Члены котировочной комиссии:</w:t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4"/>
              <w:spacing w:before="120" w:after="120"/>
              <w:ind w:left="676" w:hanging="0"/>
              <w:rPr>
                <w:sz w:val="20"/>
              </w:rPr>
            </w:pPr>
            <w:r>
              <w:rPr>
                <w:sz w:val="20"/>
              </w:rPr>
              <w:t>_________________ / Галина Ивановна Забелин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>
                <w:sz w:val="20"/>
              </w:rPr>
            </w:pPr>
            <w:r>
              <w:rPr>
                <w:sz w:val="20"/>
              </w:rPr>
              <w:t>_________________ /Ольга Николаевна Яркова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>
                <w:sz w:val="20"/>
              </w:rPr>
              <w:t>_________________ /Людмила Николаевна Ростоцкая/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4"/>
              <w:spacing w:before="120" w:after="120"/>
              <w:ind w:left="676" w:hanging="0"/>
              <w:rPr/>
            </w:pPr>
            <w:r>
              <w:rPr>
                <w:sz w:val="20"/>
              </w:rPr>
              <w:t>_________________ /Александр Сергеевич Патокин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19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567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/>
      <w:tab/>
      <w:tab/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из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tabs>
        <w:tab w:val="clear" w:pos="284"/>
        <w:tab w:val="left" w:pos="-142" w:leader="none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b/>
      <w:bCs/>
    </w:rPr>
  </w:style>
  <w:style w:type="paragraph" w:styleId="Style12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b/>
      <w:bCs/>
      <w:sz w:val="24"/>
      <w:szCs w:val="24"/>
    </w:rPr>
  </w:style>
  <w:style w:type="paragraph" w:styleId="4">
    <w:name w:val="Стиль4"/>
    <w:basedOn w:val="Normal"/>
    <w:qFormat/>
    <w:pPr>
      <w:keepLines/>
      <w:tabs>
        <w:tab w:val="clear" w:pos="284"/>
        <w:tab w:val="right" w:pos="9639" w:leader="none"/>
      </w:tabs>
      <w:autoSpaceDE w:val="true"/>
      <w:spacing w:before="240" w:after="240"/>
      <w:ind w:left="70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284"/>
        <w:tab w:val="center" w:pos="4536" w:leader="none"/>
        <w:tab w:val="right" w:pos="9072" w:leader="none"/>
      </w:tabs>
      <w:autoSpaceDE w:val="true"/>
    </w:pPr>
    <w:rPr>
      <w:sz w:val="24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49:00Z</dcterms:created>
  <dc:creator>SEV</dc:creator>
  <dc:description/>
  <cp:keywords/>
  <dc:language>en-US</dc:language>
  <cp:lastModifiedBy>economist2</cp:lastModifiedBy>
  <cp:lastPrinted>2011-03-30T12:17:00Z</cp:lastPrinted>
  <dcterms:modified xsi:type="dcterms:W3CDTF">2011-03-30T06:17:00Z</dcterms:modified>
  <cp:revision>16</cp:revision>
  <dc:subject/>
  <dc:title>Протокол заседания котировочной комиссии</dc:title>
</cp:coreProperties>
</file>