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ПРОТОКОЛ  № 12.</w:t>
      </w:r>
    </w:p>
    <w:p>
      <w:pPr>
        <w:pStyle w:val="Normal"/>
        <w:autoSpaceDE w:val="true"/>
        <w:spacing w:before="0" w:after="120"/>
        <w:jc w:val="center"/>
        <w:rPr/>
      </w:pPr>
      <w:r>
        <w:rPr/>
        <w:t>рассмотрения  и оценки котировочных заявок</w:t>
        <w:br/>
        <w:t>о проведении запроса котировок цены</w:t>
        <w:br/>
        <w:t>г. Пермь</w:t>
        <w:tab/>
      </w:r>
    </w:p>
    <w:p>
      <w:pPr>
        <w:pStyle w:val="Normal"/>
        <w:autoSpaceDE w:val="true"/>
        <w:spacing w:before="0" w:after="12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30 марта 2011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>
                <w:sz w:val="20"/>
              </w:rPr>
            </w:pPr>
            <w:r>
              <w:rPr>
                <w:sz w:val="20"/>
              </w:rPr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>
                <w:sz w:val="20"/>
              </w:rPr>
            </w:pPr>
            <w:r>
              <w:rPr>
                <w:sz w:val="20"/>
              </w:rPr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>
                <w:sz w:val="20"/>
              </w:rPr>
            </w:pPr>
            <w:r>
              <w:rPr>
                <w:sz w:val="20"/>
              </w:rPr>
              <w:t>Ростоцкая Людмила Николаевна ― экономист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17-94, 216-00-0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а Наталья Васильев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 xml:space="preserve">Качественные характеристики и нормы отгрузки продукции </w:t>
            </w:r>
            <w:r>
              <w:rPr>
                <w:sz w:val="22"/>
                <w:szCs w:val="22"/>
              </w:rPr>
              <w:t>изложены в Приложении № 1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момента подписания договора окончание оказания услуг ― 30 апреля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111028 рублей (Сто одиннадцать тысяч двадцать восемь  рублей) 00 копе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9 до 17 часов 00 минут (рабочие дни, пятница с 9 до 16час. 00 мин.), окончательный срок подачи заявок с 9 часов 00 минут до 17 часов 00 минут 29 марта 2011 г. Рассмотрение и оценка котировочных заявок будет проходить 30 марта 2011 г. в 11 часов 00 минут.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20" w:after="20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  <w:br/>
              <w:t>по «Журналу регистрации поступления котировочных заявок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Д Маслозавод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756 (девяносто тысяч семьсот пятьдесят шесть) рублей 00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от 29.03.2011</w:t>
              <w:br/>
              <w:t>14.57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Молоко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84 606 (восемьдесят четыре тысячи шестьсот шес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от 29.03.2011</w:t>
              <w:br/>
              <w:t>16.06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90 017 (девяносто тысяч семнадца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от 29.03.11</w:t>
            </w:r>
          </w:p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6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Переншеин Александр Юр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90 861(шестьдесят семь тысяч девятьсот сорок три) рубля 5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 от 29.03.11</w:t>
            </w:r>
          </w:p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6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284"/>
          <w:tab w:val="left" w:pos="85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изнать победителем в проведении запроса котировок: ООО «ПермьМолоко»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57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57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        </w:t>
      </w:r>
      <w:r>
        <w:rPr>
          <w:b w:val="false"/>
          <w:bCs w:val="false"/>
          <w:caps w:val="false"/>
          <w:smallCaps w:val="false"/>
          <w:sz w:val="20"/>
          <w:szCs w:val="20"/>
        </w:rPr>
        <w:t>Признать участником размещения заказа, предложившим лучшую цену после цены, предложенной победителем Индивидуальный предприниматель Спесивая Галина Николаевна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57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  </w:t>
      </w:r>
      <w:r>
        <w:rPr>
          <w:b w:val="false"/>
          <w:bCs w:val="false"/>
          <w:caps w:val="false"/>
          <w:smallCaps w:val="false"/>
          <w:sz w:val="20"/>
          <w:szCs w:val="20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>
                <w:sz w:val="20"/>
              </w:rPr>
            </w:pPr>
            <w:r>
              <w:rPr>
                <w:sz w:val="20"/>
              </w:rPr>
              <w:t>_________________ / 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>
                <w:sz w:val="20"/>
              </w:rPr>
            </w:pPr>
            <w:r>
              <w:rPr>
                <w:sz w:val="20"/>
              </w:rPr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>
                <w:sz w:val="20"/>
              </w:rPr>
              <w:t>_________________ /Людмила Николаевна Ростоцкая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>
                <w:sz w:val="20"/>
              </w:rPr>
              <w:t>_________________ /Александр Сергеевич Патокин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3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1:49:00Z</dcterms:created>
  <dc:creator>SEV</dc:creator>
  <dc:description/>
  <cp:keywords/>
  <dc:language>en-US</dc:language>
  <cp:lastModifiedBy>economist2</cp:lastModifiedBy>
  <cp:lastPrinted>2011-03-30T12:29:00Z</cp:lastPrinted>
  <dcterms:modified xsi:type="dcterms:W3CDTF">2011-03-30T07:01:00Z</dcterms:modified>
  <cp:revision>19</cp:revision>
  <dc:subject/>
  <dc:title>Протокол заседания котировочной комиссии</dc:title>
</cp:coreProperties>
</file>