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4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медикаментов (плазмозамещающие растворы)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 МУЗ «Городская детская клиническая больница № 15»</w:t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. Пермь                                                                                                     «31» марта 2011 года</w:t>
        <w:br/>
        <w:tab/>
        <w:tab/>
        <w:tab/>
        <w:tab/>
        <w:tab/>
        <w:tab/>
        <w:tab/>
        <w:tab/>
        <w:tab/>
        <w:tab/>
        <w:t xml:space="preserve">              13 часов 00 минут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На заседании единой аукционной (котировочной) комиссии по размещению заказов для нужд МУЗ ГДКБ № 15 присутствовал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1.1. Председатель комиссии: </w:t>
      </w:r>
      <w:r>
        <w:rPr>
          <w:sz w:val="24"/>
          <w:szCs w:val="24"/>
        </w:rPr>
        <w:t>Зеленая Татьяна Петр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1.2. Заместитель председателя: </w:t>
      </w:r>
      <w:r>
        <w:rPr>
          <w:sz w:val="24"/>
          <w:szCs w:val="24"/>
        </w:rPr>
        <w:t>Каравайная Наталья Виктор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Секретарь: Галкин Александр Анатольевич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Члены комиссии:  Комлева Наталья Викторовна,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 xml:space="preserve">            Нелюбин Борис Федорович,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Тимофеева Марина Александр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Попова Светлана Юрьевна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поставка медикаментов (плазмозамещающие растворы) </w:t>
      </w:r>
      <w:r>
        <w:rPr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 (извещение № 4 от «23» марта 2011 года размещено на 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официальном сайте zakupki.gov.ru «23» марта 2011 года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Максимальная цена договора: 117 464,00  рублей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сточник финансирования заказа: средства ОМС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. Наименование, характеристики и количество поставляемых товаров: представлены в Извещении  № 4 от «23» марта 2011 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. Место доставки товаров: 614066, г. Пермь, ул. Баумана, 17, литер Д, аптека 1 этаж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. Сроки поставок товаров: В течение 5 календарных дней с момента заключения договор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ab/>
        <w:t>d. Сведения  о включенных (не включенных) в цену товара расходах: 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</w:r>
      <w:r>
        <w:rPr>
          <w:color w:val="000000"/>
          <w:spacing w:val="-4"/>
          <w:sz w:val="24"/>
          <w:szCs w:val="24"/>
        </w:rPr>
        <w:t xml:space="preserve">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e. Срок и условия оплаты поставок товаров: Оплата за товар будет производиться безналичным перечислением денежных средств в течение 45 календарны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ета, счёта-фактуры на поставленный товар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g. Требования к участникам размещения заказа: отсутствие в реестре недобросовестных поставщиков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rPr/>
      </w:pPr>
      <w:r>
        <w:rPr/>
        <w:t>Участники размещения заказа:</w:t>
      </w:r>
    </w:p>
    <w:tbl>
      <w:tblPr>
        <w:tblW w:w="1001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59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7 291,34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ООО «Новые аптек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930,6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794,6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12pt"/>
        <w:ind w:firstLine="567"/>
        <w:rPr/>
      </w:pPr>
      <w:r>
        <w:rPr/>
        <w:t xml:space="preserve">8.1. </w:t>
      </w:r>
      <w:r>
        <w:rPr>
          <w:sz w:val="23"/>
          <w:szCs w:val="23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Комиссия оценила котировочные заявки и приняла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ООО «Медиас», место нахождения 614000, г. Пермь, ул. Ленина, 84, кв.11  в заявке, которого указана наиболее низкая цена договора  99 794,60 руб. (Девяносто девять тысяч семьсот девяносто четыре руб. 60 коп.).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ООО «Новые аптеки», место нахождения: 614090, г. Пермь, ул. Лодыгина, 57, цена договора 99 930,60 руб.  (Девяносто девять тысяч девятьсот тридцать рублей. 60 коп.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0. Подпис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/>
            </w:pPr>
            <w:r>
              <w:rPr>
                <w:sz w:val="24"/>
                <w:szCs w:val="24"/>
              </w:rPr>
              <w:t>_________________ Зеленая Т.П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/>
            </w:pPr>
            <w:r>
              <w:rPr>
                <w:sz w:val="24"/>
                <w:szCs w:val="24"/>
              </w:rPr>
              <w:t>_________________ Каравайная Н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/>
            </w:pPr>
            <w:r>
              <w:rPr>
                <w:sz w:val="24"/>
                <w:szCs w:val="24"/>
              </w:rPr>
              <w:t>_________________ Галкин А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омлева Н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имофеева М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опова С.Ю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елюбин Б. Ф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pt">
    <w:name w:val="Обычный + 12 pt"/>
    <w:basedOn w:val="Normal"/>
    <w:qFormat/>
    <w:pPr>
      <w:suppressAutoHyphens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olgapeo</cp:lastModifiedBy>
  <cp:lastPrinted>2011-03-16T15:24:00Z</cp:lastPrinted>
  <dcterms:modified xsi:type="dcterms:W3CDTF">2011-03-31T03:09:00Z</dcterms:modified>
  <cp:revision>307</cp:revision>
  <dc:subject/>
  <dc:title>ПРОТОКОЛ ОЦЕНКИ И СОПОСТАВЛЕНИЯ ЗАЯВОК НА УЧАСТИЕ В КОНКУРСЕ </dc:title>
</cp:coreProperties>
</file>