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1» марта 2011 года № 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ходного материала (материалы хирургические, средства перевязочны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тавка расходного материала (материалы хирургические, средства перевязоч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614066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0 810,00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2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YLipinskaya</cp:lastModifiedBy>
  <cp:lastPrinted>2011-03-21T13:52:00Z</cp:lastPrinted>
  <dcterms:modified xsi:type="dcterms:W3CDTF">2011-03-31T06:57:00Z</dcterms:modified>
  <cp:revision>167</cp:revision>
  <dc:subject/>
  <dc:title>ЗАПРОС КОТИРОВОЧНОЙ ЦЕНЫ</dc:title>
</cp:coreProperties>
</file>