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1» марта 2011 года № 1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оставку расходного материала (полимерные изделия, резиновые изделия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кин Александр Анато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тавка расходного материала (полимерные изделия, резиновые изделия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614066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4 календарны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7 92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2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OYLipinskaya</cp:lastModifiedBy>
  <cp:lastPrinted>2011-03-21T13:52:00Z</cp:lastPrinted>
  <dcterms:modified xsi:type="dcterms:W3CDTF">2011-03-31T07:05:00Z</dcterms:modified>
  <cp:revision>166</cp:revision>
  <dc:subject/>
  <dc:title>ЗАПРОС КОТИРОВОЧНОЙ ЦЕНЫ</dc:title>
</cp:coreProperties>
</file>