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b/>
          <w:szCs w:val="24"/>
        </w:rPr>
        <w:t>0356300042211000017</w:t>
      </w:r>
      <w:r>
        <w:rPr/>
        <w:t xml:space="preserve">  от «30» марта  2011 г</w:t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 xml:space="preserve">ТЕХНИЧЕСКОЕ  ЗАДАНИЕ  </w:t>
      </w:r>
    </w:p>
    <w:tbl>
      <w:tblPr>
        <w:tblW w:w="97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4104"/>
        <w:gridCol w:w="576"/>
        <w:gridCol w:w="7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поставляемых това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фор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форм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покрытые оболочкой  для приема внутрь по 850мг №6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амаз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казолил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покрытые оболочкой  для приема внутрь по 5мг №10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ксамета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ксаметаз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ъекций по 4мг/мл 2,0 №2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ловия хранения: </w:t>
            </w:r>
            <w:r>
              <w:rPr/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</w:rPr>
              <w:t>°</w:t>
            </w:r>
            <w:r>
              <w:rPr/>
              <w:t>С.</w:t>
            </w:r>
            <w:r>
              <w:rPr>
                <w:b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ксамета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ксаметаз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для приема внутрь по 0,5мг №50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низо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низол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 </w:t>
            </w:r>
            <w:r>
              <w:rPr>
                <w:b w:val="false"/>
                <w:sz w:val="20"/>
                <w:szCs w:val="20"/>
              </w:rPr>
              <w:t>: раствор для в/в и в/м введения 30мг/мл по 1,0мл №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ловия хранения: </w:t>
            </w:r>
            <w:r>
              <w:rPr/>
              <w:t>В сухом    месте при температуре  не выше 25</w:t>
            </w:r>
            <w:r>
              <w:rPr>
                <w:rFonts w:cs="Arial" w:ascii="Arial" w:hAnsi="Arial"/>
              </w:rPr>
              <w:t>°</w:t>
            </w:r>
            <w:r>
              <w:rPr/>
              <w:t>С.</w:t>
            </w:r>
            <w:r>
              <w:rPr>
                <w:b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низо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низол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для приема внутрь по 5мг №100 во флаконе полипропиленовом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15-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идрокорти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лу-кортеф 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лиофилизат для приготовления раствора дл в/в и в/м введения по 100мг во флаконе по 1флакону вместе с инструкцией по применению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ловия хранения: </w:t>
            </w:r>
            <w:r>
              <w:rPr/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</w:rPr>
              <w:t>°</w:t>
            </w:r>
            <w:r>
              <w:rPr/>
              <w:t>С.</w:t>
            </w:r>
            <w:r>
              <w:rPr>
                <w:b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</w:t>
            </w:r>
          </w:p>
        </w:tc>
      </w:tr>
      <w:tr>
        <w:trPr>
          <w:trHeight w:val="1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реот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реотид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ъекций 0,01% по 1мл №10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сухом  защищенном от света месте при температуре  8-2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пинефр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нал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ъекций 100МЕ/1мл по 1мл №5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протеинезированный гемодериват из крови теля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товегин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/ин 40мг/мл  по 5,0 №5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ок годности на момент поставки товара: </w:t>
      </w:r>
      <w:r>
        <w:rPr>
          <w:b w:val="false"/>
          <w:sz w:val="20"/>
          <w:szCs w:val="20"/>
        </w:rPr>
        <w:t>не менее 70% до окончания срока годности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05:00Z</dcterms:created>
  <dc:creator>-</dc:creator>
  <dc:description/>
  <cp:keywords/>
  <dc:language>en-US</dc:language>
  <cp:lastModifiedBy>Admin</cp:lastModifiedBy>
  <cp:lastPrinted>2011-03-28T10:30:00Z</cp:lastPrinted>
  <dcterms:modified xsi:type="dcterms:W3CDTF">2011-03-30T10:26:00Z</dcterms:modified>
  <cp:revision>28</cp:revision>
  <dc:subject/>
  <dc:title>Приложение № 1</dc:title>
</cp:coreProperties>
</file>