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37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80"/>
        <w:gridCol w:w="1620"/>
        <w:gridCol w:w="4275"/>
        <w:gridCol w:w="570"/>
        <w:gridCol w:w="11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ендамустина гидрохлор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мустин или эквивален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 для приготовления концентрата для приготовления  раствора для инфузий  белого цвета, лиофилизированный, микрокристаллический  по 25мг во флаконе темного стекла объемом 26мл в пачке картонной  с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ендамустина гидрохлор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мустин или эквивален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 для приготовления концентрата для приготовления  раствора для инфузий  белого цвета, лиофилизированный, микрокристаллический  по 100мг во флаконе темного стекла объемом 60  мл в пачке картонной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аспофун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сидас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лиофилизат   для приготовления раствора для инфузий  по 77,7мг каспофунгина ацетата( что соответствует 70мг каспофунгина) в стеклянном  флаконе емкостью 10мл укупоренных резиновыми пробками, обжатыми алюминиевыми колпачками и запаянными пластиковыми крышками в упаковке  с инструкцией по медицинскому применению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аспофун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сидас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</w:p>
          <w:p>
            <w:pPr>
              <w:pStyle w:val="Heading6"/>
              <w:rPr/>
            </w:pPr>
            <w:r>
              <w:rPr>
                <w:b w:val="false"/>
                <w:sz w:val="20"/>
                <w:szCs w:val="20"/>
              </w:rPr>
              <w:t>лиофилизат   для приготовления раствора для инфузий  по 55,5мг каспофунгина ацетата( что соответствует 50мг каспофунгина) в стеклянном  флаконе емкостью 10мл укупоренных резиновыми пробками, обжатыми алюминиевыми колпачками и запаянными пластиковыми крышками в упаковке  с инструкцией по медицинскому применению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отрек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</w:rPr>
              <w:t>Метотрексат или эквивален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  для инъекций   по 10мг/1мл во флаконе, по 1 флакону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15- 25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ндасет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ндасетрон или эквивален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2мг/мл по 4мл по 5ампул в короб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озакан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оксафил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суспензия для приема внутрь по 40мл /мл по 105мл во флаконе темного стекла №1  в комплекте с дозировочной пластиковой ложкой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 ( не замораживать), после вскрытия флакона хранить не более 4 недел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итуксима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бтера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онцентрат   для приготовления раствора для инфузий  по 500мг/50мл №1 в стеклянном флаконе №1 ,укупоренном пробкой из бутилкаучука ,ламинированного фторполимером, обжатой алюминевым колпачком и закрытой пластмассовой крышкой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итуксима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бтера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онцентрат   для приготовления раствора для инфузий  по 100мг/10мл №2 по два   стеклянных флакона, укупоренных пробками из бутилкаучука ,ламинированного фторполимером, обжатых  алюминевым колпачком и закрытых пластмассовыми крышками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поэтин аль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прекс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в/в и подкожного введения</w:t>
            </w:r>
            <w:r>
              <w:rPr>
                <w:sz w:val="20"/>
                <w:szCs w:val="20"/>
              </w:rPr>
              <w:t>-</w:t>
            </w:r>
            <w:r>
              <w:rPr>
                <w:b w:val="false"/>
                <w:sz w:val="20"/>
                <w:szCs w:val="20"/>
              </w:rPr>
              <w:t>шприц-ручка 40тыс МЕ/1мл №1 в упаков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 Температурный режим должен строго соблюдаться до момента введения. Не встряхивать и не замораживать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терферон альфа 2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аферон или эквивален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  для приготовления  раствора для инъекций по 3млн ЕД №5 во флаконе в пачке картонной 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рок годности не менее 70% от окончания  срока годности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01:00Z</dcterms:created>
  <dc:creator>-</dc:creator>
  <dc:description/>
  <cp:keywords/>
  <dc:language>en-US</dc:language>
  <cp:lastModifiedBy>Admin</cp:lastModifiedBy>
  <cp:lastPrinted>2011-03-30T13:33:00Z</cp:lastPrinted>
  <dcterms:modified xsi:type="dcterms:W3CDTF">2011-03-30T07:33:00Z</dcterms:modified>
  <cp:revision>19</cp:revision>
  <dc:subject/>
  <dc:title>Приложение № 1</dc:title>
</cp:coreProperties>
</file>