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на склад Заказчика в полном объеме, соответствующем спецификации, в течение 20 (двадцати) календарных дней с момента заключения договора.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 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Поставка товара производится в период с момента заключения договора по 30.04.2011 г. Товар поставляется партиями, по предварительной заявке заказчика по телефону и факсу, возможность экстренной доставки в течении 24 часов с момента подачи заявки.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01:00Z</dcterms:created>
  <dc:creator>Орлова ТМ</dc:creator>
  <dc:description/>
  <cp:keywords/>
  <dc:language>en-US</dc:language>
  <cp:lastModifiedBy>Admin</cp:lastModifiedBy>
  <cp:lastPrinted>2011-02-19T15:00:00Z</cp:lastPrinted>
  <dcterms:modified xsi:type="dcterms:W3CDTF">2011-03-31T06:56:00Z</dcterms:modified>
  <cp:revision>8</cp:revision>
  <dc:subject/>
  <dc:title>Приложение №2</dc:title>
</cp:coreProperties>
</file>