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33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(энтеральное и парентеральное питание)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ГКБ №4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Sub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31» марта 2011 года</w:t>
        <w:br/>
        <w:tab/>
        <w:tab/>
        <w:tab/>
        <w:tab/>
        <w:tab/>
        <w:tab/>
        <w:tab/>
        <w:tab/>
        <w:tab/>
        <w:tab/>
        <w:t xml:space="preserve">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1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2. Секретарь: Зубова  Ольга Никола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Вострикова Наталия Геннад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Рожнев Евгений Валерьевич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поставка </w:t>
      </w:r>
      <w:r>
        <w:rPr>
          <w:color w:val="000000"/>
          <w:sz w:val="24"/>
          <w:szCs w:val="24"/>
        </w:rPr>
        <w:t xml:space="preserve">лекарственных средств (энтеральное и парентеральное питание) </w:t>
      </w:r>
      <w:r>
        <w:rPr>
          <w:sz w:val="24"/>
          <w:szCs w:val="24"/>
        </w:rPr>
        <w:t xml:space="preserve">(извещение № 33 от «18» марта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официальном сайте zakupki.gov.ru «18» марта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/>
          <w:color w:val="000000"/>
          <w:sz w:val="24"/>
          <w:szCs w:val="24"/>
          <w:lang w:eastAsia="ru-RU"/>
        </w:rPr>
        <w:t>486 234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33 от «18» марта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ГКБ № 4, аптека,1 этаж,  до экспедиционной, с 09.00 до 15.00 в рабочие д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0" w:leader="none"/>
          <w:tab w:val="left" w:pos="540" w:leader="none"/>
        </w:tabs>
        <w:suppressAutoHyphens w:val="fals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25.04.11г., третья партия – до25.05.11г., четвёртая партия – до 25.06.11г., пятая партия – до  25.07.11г., шестая партия – до 25.08.11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;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 114,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П Волтаре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 91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котировочные заявки и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9.1. Признать победителем в проведении запроса котировок ООО «Медиас», место нахождения 614000, г. Пермь, ул. Ленина, д. 84, кВ. 11 в заявке, которого указана наиболее низкая цена договора  482 114,52  руб. (Четыреста восемьдесят две тысячи сто четырнадцать руб. 52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НПП Волтарес», место нахождения: г. Екатеринбург, ул. Энергостроителей, 2, цена договора 485 910,00 руб.  (Четыреста восемьдесят пять тысяч девятьсот десять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ститель председателя: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2"/>
                <w:szCs w:val="22"/>
              </w:rPr>
              <w:t xml:space="preserve">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 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3-31T09:22:00Z</cp:lastPrinted>
  <dcterms:modified xsi:type="dcterms:W3CDTF">2011-03-31T03:25:00Z</dcterms:modified>
  <cp:revision>296</cp:revision>
  <dc:subject/>
  <dc:title>ПРОТОКОЛ ОЦЕНКИ И СОПОСТАВЛЕНИЯ ЗАЯВОК НА УЧАСТИЕ В КОНКУРСЕ </dc:title>
</cp:coreProperties>
</file>