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3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на оказание услуг по проведению текущей технической инвентаризации объектов недвижимости с изготовлением технических, копий технических паспортов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31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проведению текущей технической инвентаризации объектов недвижимости с изготовлением технических, копий технических паспортов (извещение №223 от «23» мар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3» марта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Оказание услуг по проведению текущей технической инвентаризации объектов недвижимости с изготовлением технических, копий технических паспортов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Перечень Объектов, подлежащих текущей технической инвентаризации с изготовлением технических паспортов, определе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усарова,7; ул.Муромская, 24; ул.Яблочкова, 2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С момента заключения гражданско-правового договора до 29.04.2011год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500,00 (Шестьдесят пять тысяч п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и 30 банковских дней на основании выставленного счета-фактуры, после подписания акта оказанных услу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 «БТИ Ординского район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 7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П «Центр технической инвентаризации Пермского кра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 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УП «Центр технической инвентаризации Перм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Ленина, 58 (лит.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>51 200,00</w:t>
            </w:r>
            <w:r>
              <w:rPr/>
              <w:t xml:space="preserve"> (Пятьдесят одна тысяча двести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МП «БТИ Ординского района» 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3-30T18:11:00Z</cp:lastPrinted>
  <dcterms:modified xsi:type="dcterms:W3CDTF">2011-03-30T12:11:00Z</dcterms:modified>
  <cp:revision>13</cp:revision>
  <dc:subject/>
  <dc:title>ПРОТОКОЛ ОЦЕНКИ И СОПОСТАВЛЕНИЯ ЗАЯВОК НА УЧАСТИЕ В КОНКУРСЕ </dc:title>
</cp:coreProperties>
</file>