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590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марта 20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ставку лекарственных средств антисептических и препараты химиотерапевтического действия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Городская детская клиническая больница № 18" (ИНН 5903003280, КПП 5903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поставку лекарственных средств антисептических и препараты химиотерапевтического действия» </w:t>
        <w:br/>
        <w:t>Начальная (максимальная) цена контракта (с указанием валюты): 29 220,00 (двадцать девять тысяч двести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9011000008 от 22.03.201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бедев Юрий Виталье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кбулякова Татьяна Павл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онтьева Людмила Семен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як Ольга Ярослав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олапова Ирина Иван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3.2011 по адресу: 614068, г. Пермь, ул. Петропавловская,1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0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0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ебедев Юрий Вита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кбулякова Татьяна Павл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еонтьева Людмила Семен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сляк Ольга Ярослав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олапова Ирина Иван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6"/>
        <w:gridCol w:w="7379"/>
      </w:tblGrid>
      <w:tr>
        <w:trPr/>
        <w:tc>
          <w:tcPr>
            <w:tcW w:w="2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лномоченный представитель МУЗ "ГДКБ № 18"</w:t>
            </w:r>
          </w:p>
        </w:tc>
        <w:tc>
          <w:tcPr>
            <w:tcW w:w="7379" w:type="dxa"/>
            <w:tcBorders/>
            <w:vAlign w:val="center"/>
          </w:tcPr>
          <w:tbl>
            <w:tblPr>
              <w:tblW w:w="73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4"/>
            </w:tblGrid>
            <w:tr>
              <w:trPr/>
              <w:tc>
                <w:tcPr>
                  <w:tcW w:w="7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04" w:type="dxa"/>
                  <w:tcBorders/>
                  <w:tcMar>
                    <w:top w:w="0" w:type="dxa"/>
                    <w:left w:w="0" w:type="dxa"/>
                    <w:bottom w:w="0" w:type="dxa"/>
                    <w:right w:w="3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30.03.2011 №03563000590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лекарственных средств антисептических и препараты химиотерапевтического действия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30.03.2011 №03563000590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лекарственных средств антисептических и препараты химиотерапевтического действ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9 220,00 (двадцать девять тысяч двести двадцать) Российский рубль</w:t>
        <w:br/>
        <w:t xml:space="preserve">Заявок не предоставлено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0:00Z</dcterms:created>
  <dc:creator>Админ</dc:creator>
  <dc:description/>
  <cp:keywords/>
  <dc:language>en-US</dc:language>
  <cp:lastModifiedBy>ump22</cp:lastModifiedBy>
  <dcterms:modified xsi:type="dcterms:W3CDTF">2011-03-31T10:50:00Z</dcterms:modified>
  <cp:revision>2</cp:revision>
  <dc:subject/>
  <dc:title/>
</cp:coreProperties>
</file>