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49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лекарственных средств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препараты для лечения инфекционных заболеваний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30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(далее – договор) на поставку лекарственных средств (препараты для лечения инфекционных заболеваний)</w:t>
      </w:r>
      <w:r>
        <w:rPr/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лекарственных средств (препараты для лечения инфекционных заболеваний)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0 000 (Двести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49 от 2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, 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одна заявка на участие в аукционе в электронной форме – заявка ИП Красоткина С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открытый аукцион в электронной форме на право заключения гражданско-правового договора на поставку лекарственных средств (препараты для лечения инфекционных заболеваний)</w:t>
      </w:r>
      <w:r>
        <w:rPr/>
        <w:t xml:space="preserve"> </w:t>
      </w:r>
      <w:r>
        <w:rPr>
          <w:sz w:val="22"/>
          <w:szCs w:val="22"/>
        </w:rPr>
        <w:t>несостоявшимся в соответствии с ч. 21 ст. 41.8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заявку ИП Красоткина С.А., а также документы, направленные заказчику оператором электронной площадки в соответствии с частью 20 статьи 41.10 Федерального закона №94 - 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у на участие в аукционе в электронной форме участника открытого аукциона в электронной форме ИП Красоткина С.А. соответствующей требованиям документации об аукционе в электронной форме на право заключения гражданско-правового договора на поставку лекарственных средств (препараты для лечения инфекционных заболева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94–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рлова ТМ</cp:lastModifiedBy>
  <cp:lastPrinted>2011-03-29T12:24:00Z</cp:lastPrinted>
  <dcterms:modified xsi:type="dcterms:W3CDTF">2011-03-29T06:30:00Z</dcterms:modified>
  <cp:revision>18</cp:revision>
  <dc:subject/>
  <dc:title>ПРОТОКОЛ № 91А/__/__ </dc:title>
</cp:coreProperties>
</file>