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2411000008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31 марта 2011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диспансеризации муниципальных служащих администрации Индустриального района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Индустриального района города Перми (ИНН 5905006167, КПП 590501001)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диспансеризации муниципальных служащих администрации Индустриального района» </w:t>
        <w:br/>
        <w:t>Начальная (максимальная) цена контракта (с указанием валюты): 251 470,00 (двести пятьдесят одна тысяча четыреста сем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2411000008 от 18.03.2011).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отовилов Илья Владимирович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репанова Лариса Владимиро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ьянкова Ольга Юрье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достев Евгений Александрович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дырова Лилия Шарифулловна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7 (семь)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31.03.2011 по адресу: Мира, 15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УралМед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Крисанова, 1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О Пермский филиал "Группа компаний Медси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Пермь, ул. Пушкина, 10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поликлиника № 2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Братьев Игнатовых, 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0</w:t>
        <w:br/>
        <w:t>ИНН 5904039064, КПП 590401001 ООО "УралМед" (Адрес: 614000, г. Пермь, ул. Крисанова, 13).</w:t>
        <w:br/>
        <w:t xml:space="preserve">Предложение о цене контракта: 180 400,00 (сто восемьдесят тысяч четырест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2</w:t>
        <w:br/>
        <w:t>ИНН 5905023290, КПП 590502329 Муниципальное учреждение здравоохранения "Городская поликлиника № 2" (Адрес: 614990, г. Пермь, ул. Братьев Игнатовых, 3).</w:t>
        <w:br/>
        <w:t xml:space="preserve">Предложение о цене контракта: 180 456,00 (сто восемьдесят тысяч четыреста пятьдесят шес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отовилов Илья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репанова Ларис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ьянкова Ольг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достев Евгени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дырова Лилия Шарифулл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163"/>
        <w:gridCol w:w="7192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Администрация Индустриального района города Перми</w:t>
            </w:r>
          </w:p>
        </w:tc>
        <w:tc>
          <w:tcPr>
            <w:tcW w:w="71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8" w:type="dxa"/>
                <w:left w:w="68" w:type="dxa"/>
                <w:bottom w:w="68" w:type="dxa"/>
                <w:right w:w="68" w:type="dxa"/>
              </w:tblCellMar>
            </w:tblPr>
            <w:tblGrid>
              <w:gridCol w:w="7162"/>
            </w:tblGrid>
            <w:tr>
              <w:trPr/>
              <w:tc>
                <w:tcPr>
                  <w:tcW w:w="71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62" w:type="dxa"/>
                  <w:tcBorders/>
                  <w:tcMar>
                    <w:top w:w="0" w:type="dxa"/>
                    <w:left w:w="0" w:type="dxa"/>
                    <w:bottom w:w="0" w:type="dxa"/>
                    <w:right w:w="679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31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31.03.2011 №01563000224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диспансеризации муниципальных служащих администрации Индустри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31.03.2011 №01563000224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диспансеризации муниципальных служащих администрации Индустри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51 470,00 (двести пятьдесят одна тысяча четыреста 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"/>
        <w:gridCol w:w="365"/>
        <w:gridCol w:w="29"/>
        <w:gridCol w:w="388"/>
        <w:gridCol w:w="211"/>
      </w:tblGrid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прописью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УралМед" , ИНН 5904039064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Крисанова, 1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диспансеризации муниципальных служащих администрации Индустриального района </w:t>
              <w:br/>
              <w:t xml:space="preserve">Сведения о включенных или не включенных расходах в цену товара, работы, услуги: на перевозку, страхование, уплату таможенных пошлин, налогов, сборов и других обязательных платежей, а также все расходы (включая расходные материалы), необходимые для оказания услуг в полном объеме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 Пермский филиал "Группа компаний Медси" , ИНН 7710641442, КПП 590402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Пермь, ул. Пушкина, 10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диспансеризации муниципальных служащих администрации Индустриального района </w:t>
              <w:br/>
              <w:t>Сведения о включенных или не включенных расходах в цену товара, работы, услуги: В цену услуг включены все расходы по выполнению возложенных обязательств, в том числе с учетом включаемых в цену оказываемых услуг перевозку, страхование, уплату налогов, сборов и других обязательных платежей, с учетом НДС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здравоохранения "Городская поликлиника № 2" , ИНН 5905023290, КПП 590502329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Братьев Игнатовых, 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диспансеризации муниципальных служащих администрации Индустриального района </w:t>
              <w:br/>
              <w:t xml:space="preserve">Сведения о включенных или не включенных расходах в цену товара, работы, услуги: расходы Исполнителя по выполнению возложенных на него в рамках исполнения настоящего Контракта функций, в том числе с учетом включаемых в цену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31.03.2011 №01563000224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диспансеризации муниципальных служащих администрации Индустри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39064, КПП 590401001, ООО "УралМе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10641442, КПП 590402001, ЗАО Пермский филиал "Группа компаний Медс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t>Пояснение: п. 3 ст 47 ФЗ-94 (в заявке отсутствует наименование и характеристика оказываемых услуг, в цену товара не включены расходные материалы необходимые для оказания услуг)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023290, КПП 590502329, Муниципальное учреждение здравоохранения "Городская поликлиника № 2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31.03.2011 №01563000224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диспансеризации муниципальных служащих администрации Индустри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УралМе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0 4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 Пермский филиал "Группа компаний Медс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8 84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здравоохранения "Городская поликлиника № 2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0 456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02:00Z</dcterms:created>
  <dc:creator>feogimz</dc:creator>
  <dc:description/>
  <cp:keywords/>
  <dc:language>en-US</dc:language>
  <cp:lastModifiedBy>ump22</cp:lastModifiedBy>
  <cp:lastPrinted>2011-03-30T17:32:00Z</cp:lastPrinted>
  <dcterms:modified xsi:type="dcterms:W3CDTF">2011-03-31T11:02:00Z</dcterms:modified>
  <cp:revision>2</cp:revision>
  <dc:subject/>
  <dc:title/>
</cp:coreProperties>
</file>