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97"/>
        <w:gridCol w:w="6921"/>
      </w:tblGrid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030411000011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97"/>
        <w:gridCol w:w="6921"/>
      </w:tblGrid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blago-SDO@yandex.ru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45262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10802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люкина Наталья Александ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97"/>
        <w:gridCol w:w="6921"/>
      </w:tblGrid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blago-SDO@yandex.ru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45262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10802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люкина Наталья Александровна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97"/>
        <w:gridCol w:w="6921"/>
      </w:tblGrid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 808 582,00 Российский рубль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дъездной дороги – 776,00 м2, тротуара – 1202,00 м2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97"/>
        <w:gridCol w:w="6921"/>
      </w:tblGrid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документацией об открытом аукционе в электронной форме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2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документацией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6"/>
        <w:gridCol w:w="6808"/>
      </w:tblGrid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680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90 429,10 Российский рубль </w:t>
            </w:r>
          </w:p>
        </w:tc>
      </w:tr>
      <w:tr>
        <w:trPr/>
        <w:tc>
          <w:tcPr>
            <w:tcW w:w="1021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расчетного счета: </w:t>
            </w:r>
          </w:p>
        </w:tc>
        <w:tc>
          <w:tcPr>
            <w:tcW w:w="680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лицевого счета: </w:t>
            </w:r>
          </w:p>
        </w:tc>
        <w:tc>
          <w:tcPr>
            <w:tcW w:w="680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4932018384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БИК банка: </w:t>
            </w:r>
          </w:p>
        </w:tc>
        <w:tc>
          <w:tcPr>
            <w:tcW w:w="680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1"/>
        <w:gridCol w:w="7722"/>
      </w:tblGrid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72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 142 574,60 Российский рубль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72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1"/>
        <w:gridCol w:w="7722"/>
      </w:tblGrid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72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1"/>
        <w:gridCol w:w="7722"/>
      </w:tblGrid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2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2.04.2011 10:00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72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8.04.2011 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2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36"/>
        <w:gridCol w:w="7707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77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1.03.2011 </w:t>
            </w:r>
          </w:p>
        </w:tc>
      </w:tr>
    </w:tbl>
    <w:p>
      <w:pPr>
        <w:pStyle w:val="TextBody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6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38:00Z</dcterms:created>
  <dc:creator>Юрист</dc:creator>
  <dc:description/>
  <cp:keywords/>
  <dc:language>en-US</dc:language>
  <cp:lastModifiedBy>Мулюкина</cp:lastModifiedBy>
  <cp:lastPrinted>2011-03-31T09:10:00Z</cp:lastPrinted>
  <dcterms:modified xsi:type="dcterms:W3CDTF">2011-03-31T03:10:00Z</dcterms:modified>
  <cp:revision>6</cp:revision>
  <dc:subject/>
  <dc:title>Приложение № 1</dc:title>
</cp:coreProperties>
</file>