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268"/>
        <w:gridCol w:w="6946"/>
      </w:tblGrid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694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356300030411000012 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раткое наименование аукциона: </w:t>
            </w:r>
          </w:p>
        </w:tc>
        <w:tc>
          <w:tcPr>
            <w:tcW w:w="694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Крохалева) 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694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4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Заказчик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268"/>
        <w:gridCol w:w="6946"/>
      </w:tblGrid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694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694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10, Пермский край, Пермь г, Новые Ляды п, ул.Куйбышева, д. 94, - 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694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10, Пермский край, Пермь г, Новые Ляды п, ул.Куйбышева, д. 94, - 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694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blago-SDO@yandex.ru 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694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445262 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694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410802 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694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люкина Наталья Александр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268"/>
        <w:gridCol w:w="6946"/>
      </w:tblGrid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694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10, Пермский край, Пермь г, Новые Ляды п, ул.Куйбышева, д. 94, - 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694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blago-SDO@yandex.ru 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694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445262 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694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410802 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694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люкина Наталья Александровна 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полнительная информация: </w:t>
            </w:r>
          </w:p>
        </w:tc>
        <w:tc>
          <w:tcPr>
            <w:tcW w:w="694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258"/>
        <w:gridCol w:w="7060"/>
      </w:tblGrid>
      <w:tr>
        <w:trPr/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6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Крохалева) 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6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6 477 986,00 Российский рубль 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6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6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дъездной дороги – 2192,00 м2, тротуара – 1160,00 м2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279"/>
        <w:gridCol w:w="6832"/>
      </w:tblGrid>
      <w:tr>
        <w:trPr/>
        <w:tc>
          <w:tcPr>
            <w:tcW w:w="32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83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с документацией об открытом аукционе в электронной форме 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83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с документацией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258"/>
        <w:gridCol w:w="7060"/>
      </w:tblGrid>
      <w:tr>
        <w:trPr/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06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323 899,30 Российский рубль </w:t>
            </w:r>
          </w:p>
        </w:tc>
      </w:tr>
      <w:tr>
        <w:trPr/>
        <w:tc>
          <w:tcPr>
            <w:tcW w:w="1031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расчетного счета: </w:t>
            </w:r>
          </w:p>
        </w:tc>
        <w:tc>
          <w:tcPr>
            <w:tcW w:w="706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лицевого счета: </w:t>
            </w:r>
          </w:p>
        </w:tc>
        <w:tc>
          <w:tcPr>
            <w:tcW w:w="706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4932018384 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БИК банка: </w:t>
            </w:r>
          </w:p>
        </w:tc>
        <w:tc>
          <w:tcPr>
            <w:tcW w:w="706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268"/>
        <w:gridCol w:w="6946"/>
      </w:tblGrid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694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 943 395,80 Российский рубль 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94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огласно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3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261"/>
        <w:gridCol w:w="7676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67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3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261"/>
        <w:gridCol w:w="7676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7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2.04.2011 10:00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7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8.04.2011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7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3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3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309"/>
        <w:gridCol w:w="7731"/>
      </w:tblGrid>
      <w:tr>
        <w:trPr/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публиковано: </w:t>
            </w:r>
          </w:p>
        </w:tc>
        <w:tc>
          <w:tcPr>
            <w:tcW w:w="77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31.03.2011 </w:t>
            </w:r>
          </w:p>
        </w:tc>
      </w:tr>
    </w:tbl>
    <w:p>
      <w:pPr>
        <w:pStyle w:val="TextBody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6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4z1">
    <w:name w:val="WW8Num2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  <w:b w:val="false"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50:00Z</dcterms:created>
  <dc:creator>Юрист</dc:creator>
  <dc:description/>
  <cp:keywords/>
  <dc:language>en-US</dc:language>
  <cp:lastModifiedBy>Мулюкина</cp:lastModifiedBy>
  <cp:lastPrinted>2011-03-31T09:13:00Z</cp:lastPrinted>
  <dcterms:modified xsi:type="dcterms:W3CDTF">2011-03-31T03:13:00Z</dcterms:modified>
  <cp:revision>6</cp:revision>
  <dc:subject/>
  <dc:title>Приложение № 1</dc:title>
</cp:coreProperties>
</file>