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35630003041100000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1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санитарной прочистке пустошей на территории Свердловского района г.Перми.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Свердловского района" (ИНН 5904194542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санитарной прочистке пустошей на территории Свердловского района г.Перми. » </w:t>
        <w:br/>
        <w:t>Начальная (максимальная) цена контракта (с указанием валюты): 99 884,92 (девяносто девять тысяч восемьсот восемьдесят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30411000009 от 23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ноков Александр Серге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наева Анастас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йская Светла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арновецкая Екатерин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ркина Ан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улюкина Наталья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31.03.2011 по адресу: Российская Федерация, 614010, Пермский край, Пермь г, ул.Куйбышева, д. 9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ков Иван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Екатерининская, 190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Ацес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 Пермь, Шоссе Космонавтов, 3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ЭРДЕ-ДАНК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М.Горького, 2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1, г.Пермь, ул. Обвинская, 12а-40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Парадигм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Солдатова, 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 Пермь, ул. Косьвинская, 7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6</w:t>
        <w:br/>
        <w:t>ИНН 590410806910, Ахмаров Александр Ильич (Адрес: 614025, г. Пермь, ул. Косьвинская, 7-80).</w:t>
        <w:br/>
        <w:t xml:space="preserve">Предложение о цене контракта: 49 500,00 (сорок девять тысяч п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209630, КПП 590401001 ООО "Парадигма" (Адрес: 614000, г. Пермь, ул. Солдатова, 28).</w:t>
        <w:br/>
        <w:t xml:space="preserve">Предложение о цене контракта: 65 000,00 (шестьдесят п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61"/>
      </w:tblGrid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/Жерноков Александр Сергеевич/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/Канаева Анастасия Владимировна/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/Майская Светлана Леонидовна/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/Тарновецкая Екатерина Петровна/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/Юркина Анна Анатольевна/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/Мулюкина Наталья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3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0"/>
        <w:gridCol w:w="7616"/>
      </w:tblGrid>
      <w:tr>
        <w:trPr/>
        <w:tc>
          <w:tcPr>
            <w:tcW w:w="2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ниципальное бюджетное учреждение "Благоустройство Свердловского района"</w:t>
            </w:r>
          </w:p>
        </w:tc>
        <w:tc>
          <w:tcPr>
            <w:tcW w:w="76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86"/>
            </w:tblGrid>
            <w:tr>
              <w:trPr/>
              <w:tc>
                <w:tcPr>
                  <w:tcW w:w="75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/Криницын Вячеслав Васильевич/ </w:t>
                  </w:r>
                </w:p>
              </w:tc>
            </w:tr>
            <w:tr>
              <w:trPr/>
              <w:tc>
                <w:tcPr>
                  <w:tcW w:w="75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1.03.201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31.03.2011 №03563000304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Выполнение работ по санитарной прочистке пустошей на территории Свердловского района г.Перми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31.03.2011 №03563000304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Выполнение работ по санитарной прочистке пустошей на территории Свердловского района г.Пер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99 884,92 (девяносто девять тысяч восемьсот во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375"/>
        <w:gridCol w:w="28"/>
        <w:gridCol w:w="419"/>
        <w:gridCol w:w="203"/>
      </w:tblGrid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шесть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ков Иван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Екатерининская, 190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</w:t>
              <w:br/>
              <w:t>Сведения о включенных или не включенных расходах в цену товара, работы, услуги: Цена работ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цесс" , ИНН 5905272338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 Пермь, Шоссе Космонавтов, 3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ЭРДЕ-ДАНК" , ИНН 5904060072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М.Горького, 2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1, г.Пермь, ул. Обвинская, 12а-40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арадигма" , ИНН 590420963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Солдатова, 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 Пермь, ул. Косьвинская, 7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31.03.2011 №03563000304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Выполнение работ по санитарной прочистке пустошей на территории Свердловского района г.Перми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ков Иван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2338, КПП 590501001, ООО "Ацес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60072, КПП 590201001, ООО "ЭРДЕ-ДАН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09630, КПП 590401001, ООО "Парадиг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31.03.2011 №03563000304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Выполнение работ по санитарной прочистке пустошей на территории Свердловского района г.Пер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ков Иван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8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цес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ЭРДЕ-ДАН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арадиг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17:00Z</dcterms:created>
  <dc:creator>Мулюкина</dc:creator>
  <dc:description/>
  <cp:keywords/>
  <dc:language>en-US</dc:language>
  <cp:lastModifiedBy>Мулюкина</cp:lastModifiedBy>
  <cp:lastPrinted>2011-03-31T14:16:00Z</cp:lastPrinted>
  <dcterms:modified xsi:type="dcterms:W3CDTF">2011-03-31T08:17:00Z</dcterms:modified>
  <cp:revision>2</cp:revision>
  <dc:subject/>
  <dc:title/>
</cp:coreProperties>
</file>