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35630003041100000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1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вывозу ТБО, КГМ с пустошей на территории Свердловского района города Перми на 2011 г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Свердловского района" (ИНН 5904194542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вывозу ТБО, КГМ с пустошей на территории Свердловского района города Перми на 2011 г.» </w:t>
      </w:r>
    </w:p>
    <w:p>
      <w:pPr>
        <w:pStyle w:val="Normal"/>
        <w:spacing w:lineRule="auto" w:line="240" w:before="280" w:after="24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29 963,06 (сто двадцать девять тысяч девятьсот шестьдесят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30411000008 от 23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ноков Александр Серге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наева Анастасия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йская Светла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арновецкая Екатерин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ркина Ан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улюкина Наталья Александровна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и оценки котировочных заявок проведена 31.03.2011 по адресу: Российская Федерация, 614010, Пермский край, Пермь г, ул. Куйбышева, д. 94,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Ацес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 Пермь, Шоссе Космонавтов, 3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ЭРДЕ-ДАНК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М.Горького, 2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БМ-Строй-Серви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8, г. Пермь, Ул. Адмирала Ушакова, 59/1-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8047394, КПП 590801001 ООО "БМ-Строй-Сервис" (Адрес: 614098, г. Пермь, Ул. Адмирала Ушакова, 59/1-4).</w:t>
        <w:br/>
        <w:t xml:space="preserve">Предложение о цене контракта: 117 000,00 (сто семнадца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72338, КПП 590501001 ООО "Ацесс" (Адрес: 614065, г. Пермь, Шоссе Космонавтов, 353).</w:t>
        <w:br/>
        <w:t xml:space="preserve">Предложение о цене контракта: 119 000,00 (сто девятна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4"/>
      </w:tblGrid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/Жерноков Александр Сергеевич/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/Канаева Анастасия Владимировна/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/Майская Светлана Леонидовна/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/Тарновецкая Екатерина Петровна/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/Юркина Анна Анатольевна/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/Мулюкина Наталья Александровна/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1"/>
        <w:gridCol w:w="7007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ниципальное бюджетное учреждение "Благоустройство Свердловского района"</w:t>
            </w:r>
          </w:p>
        </w:tc>
        <w:tc>
          <w:tcPr>
            <w:tcW w:w="700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7"/>
            </w:tblGrid>
            <w:tr>
              <w:trPr/>
              <w:tc>
                <w:tcPr>
                  <w:tcW w:w="69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/Криницын Вячеслав Васильевич/ </w:t>
                  </w:r>
                </w:p>
              </w:tc>
            </w:tr>
            <w:tr>
              <w:trPr/>
              <w:tc>
                <w:tcPr>
                  <w:tcW w:w="697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1.03.2011) 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31.03.2011 №0356300030411000008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вывозу ТБО, КГМ с пустошей на территории Свердловского района города Перми на 2011 г.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31.03.2011 №0356300030411000008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вывозу ТБО, КГМ с пустошей на территории Свердловского района города Перми на 2011 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29 963,06 (сто двадцать девять тысяч девятьсот шест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цесс" , ИНН 5905272338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 Пермь, Шоссе Космонавтов, 3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ЭРДЕ-ДАНК" , ИНН 5904060072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М.Горького, 2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БМ-Строй-Сервис" , ИНН 5908047394, КПП 590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8, г. Пермь, Ул. Адмирала Ушакова, 59/1-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31.03.2011 №0356300030411000008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вывозу ТБО, КГМ с пустошей на территории Свердловского района города Перми на 2011 г.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2338, КПП 590501001, ООО "Ацес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60072, КПП 590201001, ООО "ЭРДЕ-ДАН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47394, КПП 590801001, ООО "БМ-Строй-Серви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31.03.2011 №0356300030411000008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вывозу ТБО, КГМ с пустошей на территории Свердловского района города Перми на 2011 г.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цес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ЭРДЕ-ДАН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БМ-Строй-Серви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7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10:00Z</dcterms:created>
  <dc:creator>Мулюкина</dc:creator>
  <dc:description/>
  <cp:keywords/>
  <dc:language>en-US</dc:language>
  <cp:lastModifiedBy>Мулюкина</cp:lastModifiedBy>
  <dcterms:modified xsi:type="dcterms:W3CDTF">2011-03-31T07:10:00Z</dcterms:modified>
  <cp:revision>2</cp:revision>
  <dc:subject/>
  <dc:title/>
</cp:coreProperties>
</file>