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07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смотрения первых частей заявок на участие в открытом аукционе в электронной форме «на право заключить договор подряда на 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31» марта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 967 988,23 </w:t>
      </w:r>
      <w:r>
        <w:rPr>
          <w:rFonts w:cs="Times New Roman" w:ascii="Times New Roman" w:hAnsi="Times New Roman"/>
          <w:sz w:val="24"/>
          <w:szCs w:val="24"/>
        </w:rPr>
        <w:t>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22.03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на участие в аукционе в электронной форме было подано 6 (шесть) заяво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и первые части заявок участников размещения заказа со следующими порядковыми номерами: 1,2,3,4,5,6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рассмотрев первые части заявок на участие в аукционе на соответствие требованиям документации об открытом аукционе в электронной форме и соответствие участников размещения заказа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няла решени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к участию и признать участниками открытого аукциона в электронной форме участников размещения заказа со следующими порядковыми номерами заявок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959"/>
        <w:gridCol w:w="23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ноков А.С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ева А.В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ская С.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кина А.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юкина Н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электронной площадке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www.sberbank-ast.ru</w:t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>Канаева А.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63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>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Мулюкина Н.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9:00Z</dcterms:created>
  <dc:creator>Майская</dc:creator>
  <dc:description/>
  <cp:keywords/>
  <dc:language>en-US</dc:language>
  <cp:lastModifiedBy>Мулюкина</cp:lastModifiedBy>
  <cp:lastPrinted>2011-03-30T13:58:00Z</cp:lastPrinted>
  <dcterms:modified xsi:type="dcterms:W3CDTF">2011-03-30T08:30:00Z</dcterms:modified>
  <cp:revision>3</cp:revision>
  <dc:subject/>
  <dc:title/>
</cp:coreProperties>
</file>