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звещение № 1  от 31.03.2011 г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мене запроса котиров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УЗ «Городская поликлиника № 9» сообщает об отмене запроса котировок  № 19 от 28.03.2011 г.  на оказание услуги по проведению энергетического обследования объекта  МУЗ «ГП №9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ный врач</w:t>
      </w:r>
    </w:p>
    <w:p>
      <w:pPr>
        <w:pStyle w:val="Normal"/>
        <w:rPr/>
      </w:pPr>
      <w:r>
        <w:rPr>
          <w:sz w:val="22"/>
          <w:szCs w:val="22"/>
        </w:rPr>
        <w:t>МУЗ «Городская поликлиника №9»                                                                               Г.И. Кузнедел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07:38:00Z</dcterms:created>
  <dc:creator>user</dc:creator>
  <dc:description/>
  <cp:keywords/>
  <dc:language>en-US</dc:language>
  <cp:lastModifiedBy>user</cp:lastModifiedBy>
  <dcterms:modified xsi:type="dcterms:W3CDTF">2011-03-31T07:46:00Z</dcterms:modified>
  <cp:revision>1</cp:revision>
  <dc:subject/>
  <dc:title>Извещение № 1  от 31</dc:title>
</cp:coreProperties>
</file>