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18-1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сбору, обезвреживанию, транспортировке и размещению опасных медицинских отходов класса  Б, 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31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Кицул Светлана  Юрьевна  - зам.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и по сбору, обезвреживанию, транспортировке и размещению опасных медицинских отходов класса Б,В  для МУЗ «ГП № 9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8 от «23» марта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марта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58 400,00</w:t>
      </w:r>
      <w:r>
        <w:rPr>
          <w:sz w:val="24"/>
          <w:szCs w:val="24"/>
        </w:rPr>
        <w:t xml:space="preserve">  (Пятьдесят восемь тысяч четыреста рублей 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 оказания услуг: с 01.04.2011 по 30.06.2011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быть указана с учетом расходов на оплату налогов, транспортных услуг, страхование и прочих расходов, связанных с выполнением данных работ. Цена, предлагаемая в котировочной заявке, должна быть указана в рублях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 будет производиться безналичным перечислением денежных средств в течение 20 банковских  дней  после подписания акта выполненных работ и после предъявления счета и/или счета-фактуры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84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84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 На основании п.2 ст.47 Федерального закона от 21.07.2005 г № 94-ФЗ победителем признан ООО «Завод утилизации отходов «Экологические системы», котировочная заявка которого поступила ранее котировочных заявок других участников размещения заказа и составила 58400,00 руб. (Пятьдесят восемь тысяч четыреста рублей 00 копеек)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 Котировочная комиссия  приняла решение: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: </w:t>
      </w:r>
    </w:p>
    <w:p>
      <w:pPr>
        <w:pStyle w:val="Normal"/>
        <w:rPr/>
      </w:pPr>
      <w:r>
        <w:rPr/>
        <w:t xml:space="preserve">ООО «Завод утилизации отходов «Экологические системы» </w:t>
      </w:r>
    </w:p>
    <w:p>
      <w:pPr>
        <w:pStyle w:val="Normal"/>
        <w:rPr/>
      </w:pPr>
      <w:r>
        <w:rPr/>
        <w:t xml:space="preserve"> </w:t>
      </w:r>
      <w:r>
        <w:rPr/>
        <w:t>г. Пермь, ул. Братская, 135/3 кв.1</w:t>
      </w:r>
    </w:p>
    <w:p>
      <w:pPr>
        <w:pStyle w:val="Normal"/>
        <w:rPr/>
      </w:pPr>
      <w:r>
        <w:rPr/>
        <w:t>58400,00  (Пятьдесят восемь тысяч четыреста рублей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ставившим котировочную заявку после заявки победителя: </w:t>
      </w:r>
    </w:p>
    <w:p>
      <w:pPr>
        <w:pStyle w:val="Normal"/>
        <w:rPr/>
      </w:pPr>
      <w:r>
        <w:rPr/>
        <w:t xml:space="preserve">ООО «Центр управления медицинскими отходами» </w:t>
      </w:r>
    </w:p>
    <w:p>
      <w:pPr>
        <w:pStyle w:val="Normal"/>
        <w:jc w:val="both"/>
        <w:rPr/>
      </w:pPr>
      <w:r>
        <w:rPr/>
        <w:t>г. Пермь ул. Пермская, 11а  офис 206</w:t>
      </w:r>
    </w:p>
    <w:p>
      <w:pPr>
        <w:pStyle w:val="Normal"/>
        <w:jc w:val="both"/>
        <w:rPr/>
      </w:pPr>
      <w:r>
        <w:rPr/>
        <w:t>58400,00 (Пятьдесят восемь тысяч четыреста рублей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11-03-31T10:17:00Z</cp:lastPrinted>
  <dcterms:modified xsi:type="dcterms:W3CDTF">2011-03-31T04:27:00Z</dcterms:modified>
  <cp:revision>24</cp:revision>
  <dc:subject/>
  <dc:title>ПРОТОКОЛ ОЦЕНКИ И СОПОСТАВЛЕНИЯ ЗАЯВОК НА УЧАСТИЕ В КОНКУРСЕ </dc:title>
</cp:coreProperties>
</file>