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биохимических исследований кров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»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апреля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по проведению биохимических исследований крови (Извещение № 04 от 22 марта 2011 года, размещено на официальном сайте «Администрация города Перми»  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23.03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97 6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6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3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, ул. КИМ, 64, цена муниципального контракта 497 350 рублей (Четыреста девяносто семь тысяч триста пятьдесят 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, ул. Лебедева, 25 Б, цена муниципального контракта 497 640 рублей (Четыреста девяносто семь тысяч шестьсот сорок  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__________        мп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ванова Елена Викторовна        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3-31T18:28:00Z</cp:lastPrinted>
  <dcterms:modified xsi:type="dcterms:W3CDTF">2011-03-31T14:28:00Z</dcterms:modified>
  <cp:revision>49</cp:revision>
  <dc:subject/>
  <dc:title>ПРОТОКОЛ ОЦЕНКИ И СОПОСТАВЛЕНИЯ ЗАЯВОК НА УЧАСТИЕ В КОНКУРСЕ </dc:title>
</cp:coreProperties>
</file>