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общеклинических исследований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»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апреля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общеклинических исследований (Извещение № 03 от 22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23.03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41 2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я забора  с 8-00 до 10-00, по адресам: г.Пермь ул. Качканарская-47, ул.Домостроительная-2, ул.Бушмакина-17, ул.Мозырская-3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расходы на перевозку биологического материала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одноразовые пластиковые вакуумные системы забора мочи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бланки направл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 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/>
      </w:pPr>
      <w:r>
        <w:rPr>
          <w:sz w:val="24"/>
          <w:szCs w:val="24"/>
        </w:rPr>
        <w:tab/>
        <w:tab/>
        <w:tab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017 г.Пермь, ул. Ким,64, цена муниципального контракта 341 150 рублей (Триста сорок одна тысяча сто пятьдесят руб. 00 коп.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 ул. Лебедева, 25 Б, цена муниципального контракта 341 180 рублей (Триста сорок одна тысяча сто восемьдесят руб. 00 коп.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_____________            мп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ганова Наталья Викторовна ______________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ванова Елена Викторовна        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      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25:00Z</dcterms:created>
  <dc:creator>Институт госзакупок РАГС</dc:creator>
  <dc:description/>
  <cp:keywords/>
  <dc:language>en-US</dc:language>
  <cp:lastModifiedBy>ump22</cp:lastModifiedBy>
  <cp:lastPrinted>2011-03-31T18:30:00Z</cp:lastPrinted>
  <dcterms:modified xsi:type="dcterms:W3CDTF">2011-04-01T05:25:00Z</dcterms:modified>
  <cp:revision>2</cp:revision>
  <dc:subject/>
  <dc:title>ПРОТОКОЛ ОЦЕНКИ И СОПОСТАВЛЕНИЯ ЗАЯВОК НА УЧАСТИЕ В КОНКУРСЕ </dc:title>
</cp:coreProperties>
</file>