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21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3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2700"/>
        <w:gridCol w:w="2700"/>
        <w:gridCol w:w="1080"/>
        <w:gridCol w:w="776"/>
        <w:gridCol w:w="664"/>
        <w:gridCol w:w="956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войства, примен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>Признаки эквивален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.изм.</w:t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микронный универсальный композит </w:t>
            </w:r>
            <w:r>
              <w:rPr>
                <w:sz w:val="20"/>
                <w:szCs w:val="20"/>
                <w:lang w:val="en-US"/>
              </w:rPr>
              <w:t>Charism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PAL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оотверждаемый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нтгеноконтрастный композит. Субмикронный гибридный наполнитель на основе </w:t>
            </w:r>
            <w:r>
              <w:rPr>
                <w:sz w:val="18"/>
                <w:szCs w:val="18"/>
                <w:lang w:val="en-US"/>
              </w:rPr>
              <w:t>Microglass</w:t>
            </w:r>
            <w:r>
              <w:rPr>
                <w:sz w:val="18"/>
                <w:szCs w:val="18"/>
              </w:rPr>
              <w:t xml:space="preserve"> + новая полимерная матрица. Ярко выраженный эффект хамелиона. Оптимальная опаковость/цветонасыщенность Отсутствие «серой реставрации». Идеальные физические свойства – полируемость, низкая усадка. 100% универсальность – пакуемость при реставрации жевательных зубов и пластичность при реставрации фронтальных – «тиксотропные» свойства. Флюоресценция и опалесцентность в каждом оттен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: - пломбирование с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по 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класс (Блэк); - коррекция формы и цвета; - прямое изготовление виниров; - реставрация молочных зубов; - восстановление керамических сколов, восстановление культ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А1, А2, А3, А3,5, В1,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2, </w:t>
            </w:r>
            <w:r>
              <w:rPr>
                <w:sz w:val="18"/>
                <w:szCs w:val="18"/>
                <w:lang w:val="en-US"/>
              </w:rPr>
              <w:t>O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OM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O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ветоотверждаемость         рентгеноконтрастност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субмикронный гибридный наполнитель на основе </w:t>
            </w:r>
            <w:r>
              <w:rPr>
                <w:sz w:val="18"/>
                <w:szCs w:val="18"/>
                <w:lang w:val="en-US"/>
              </w:rPr>
              <w:t>Microglass</w:t>
            </w:r>
            <w:r>
              <w:rPr>
                <w:sz w:val="18"/>
                <w:szCs w:val="18"/>
              </w:rPr>
              <w:t xml:space="preserve"> + новая полимерная матриц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ярко выраженный эффект хамелион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птимальная опаковость/цветонасыщенность - отсутствие «серой реставрации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идеальные физические свойства – полируемость, низкая усад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100% универсальность – пакуемость при реставрации жевательных зубов и пластичность при реставрации фронтальных – «тиксотропные» свойств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флюоресценция и опалесцентность в каждом оттен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OD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OM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OL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реставрационный композитный материал «</w:t>
            </w:r>
            <w:r>
              <w:rPr>
                <w:sz w:val="20"/>
                <w:szCs w:val="20"/>
                <w:lang w:val="en-US"/>
              </w:rPr>
              <w:t>Estelite</w:t>
            </w:r>
            <w:r>
              <w:rPr>
                <w:sz w:val="20"/>
                <w:szCs w:val="20"/>
              </w:rPr>
              <w:t xml:space="preserve"> ∑ </w:t>
            </w: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отверждаемый, рентгеноконтрастный композиционный материал с субмикронным наполнителем. В материале использована радикал - усиленная система активации полимер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ость – подходит для прямых реставраций фронтальных и боковых групп зубов. Выраженный эффект «хамелеона». Не меняет цвета после полимеризации. Хорошая полируемость и стойкость блеска. Естественная флюоресценция. Высокая прочность и устойчивость к истиранию, низкая полимеризационная усад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ение: - прямое восстановлении передних и боковых зубов; - восстановление зубов прямыми композитными винирами; - восстановление керамических и композитных реставраций.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2, А3, А3,5, ОА2,О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ветоотверждаемость,  рентгеноконтраст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субмикронный наполнит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радикал - усиленной системы активации полимер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универсальность – подходит для прямых реставраций фронтальных и боковых групп зубо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раженный эффект «хамелеона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е меняет цвета после полимериз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хорошая полируемость и стойкость блес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естественная флюоресценция.  - высокая прочность и устойчивость к истира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я полимеризационная усад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3,8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жидкотекучий  композитный материал «</w:t>
            </w:r>
            <w:r>
              <w:rPr>
                <w:sz w:val="20"/>
                <w:szCs w:val="20"/>
                <w:lang w:val="en-US"/>
              </w:rPr>
              <w:t>Esteli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ick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строотверждаемый, универсальный, субмикрогибридный. Ультракороткое время полимеризации. Выраженный эффект «хамелеона». Материал не меняет цвет после полимеризации, естественная флюоресценция, отличная полируемость и стойкость блеска. Высокая цветостабильность, превосходная тиксотропность. Высокая прочность и устойчивость к истиранию, низкая полимеризационная усад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используется для реставрации полостей всех классов, включая объемные и нагруженные реставрации. Идеален для педиатрической практик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соответствие по оттенкам А2, А3, А1, ОА2,ОА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быстроотверждаемость,  универсальность, субмикрогибридность.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ультракороткое время полимериз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выраженный эффект «хамелеона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е меняет цвет после полимеризаци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естественная флюоресценция, - отличная полируемость и стойкость блес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сокая цветостабильность,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превосходная тиксотропность. - высокая прочность и устойчивость к истиранию,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низкая полимеризационная усадк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применени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1,8 грам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ОА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иверсальный реставрационный  материал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timate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окоэстетичный универсальный нанокомпозит. Отличные манипуляционные свойства, отличная полируемость, улучшенная флюоресценция, стойкость блеска лучше, чем у микрофила, отличная износоустойчивость, низкая полимеризационная усадка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четается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нение: - прямое восстановление зубов фронтальной групп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стетическая реставрация фронтальных и жевательных зубов; - надстройка культи; - изготовление вкладок  и накладок; - шинирование; - виниры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1Е, А2Е, А3Е, А2В, А3В, А3,5В, А2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, 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личные манипуляционные св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учшенная эстетик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отличн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тличная полируем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тойкость блеска лучше, чем у микроф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люоресцен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изкая полимеризационная усадк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сочетание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1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Е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В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тенок А2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</w:t>
            </w:r>
            <w:r>
              <w:rPr>
                <w:sz w:val="20"/>
                <w:szCs w:val="20"/>
                <w:lang w:val="en-US"/>
              </w:rPr>
              <w:t>3D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крогибридный композитный реставрационный материал широкого приме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250» или эквивале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зможность выполнения многослойных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и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четается с другими композит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 усад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- прямая и непрямая реставрация фронтальных и жевательных зубов; - вкладки, накладки, виниры; - надстройка культи; - шинирование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оответствие по оттенкам А2, А3, А3,5, С2, С3, В2, В3, 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3, </w:t>
            </w:r>
            <w:r>
              <w:rPr>
                <w:sz w:val="18"/>
                <w:szCs w:val="18"/>
                <w:lang w:val="en-US"/>
              </w:rPr>
              <w:t>UD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возможность выполнения многослойных реставр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прочн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екрасная эстетика благодаря эффекту хамелион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сокая износоустоичивость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осстановление как фронтальных, так и жевательных зуб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четается с другими композит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изка усад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4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В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D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тенок </w:t>
            </w:r>
            <w:r>
              <w:rPr>
                <w:sz w:val="20"/>
                <w:szCs w:val="20"/>
                <w:lang w:val="en-US"/>
              </w:rPr>
              <w:t>UD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дкотекучий композитный материал «</w:t>
            </w:r>
            <w:r>
              <w:rPr>
                <w:sz w:val="20"/>
                <w:szCs w:val="20"/>
                <w:lang w:val="en-US"/>
              </w:rPr>
              <w:t>Filte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ltima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owable</w:t>
            </w:r>
            <w:r>
              <w:rPr>
                <w:sz w:val="20"/>
                <w:szCs w:val="20"/>
              </w:rPr>
              <w:t>» или эквивален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лучшенная эст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полируемость и стойкость блес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юоресцен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вытекает из пол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четается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: - реставрация небольших полост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ломбирование пришеечных дефек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ерметизация фиссур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уннельная тех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емонт небольших дефектов в композитных реставрациях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оттенкам А1, А2, А3, А3,5, С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учшенная эстет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сокая износоустойчив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лучшенная полируемость и стойкость блес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люоресцен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низкая полимеризационная усад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вытекает из полост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сочетание с другими композитами из 3М </w:t>
            </w:r>
            <w:r>
              <w:rPr>
                <w:sz w:val="18"/>
                <w:szCs w:val="18"/>
                <w:lang w:val="en-US"/>
              </w:rPr>
              <w:t>ESPE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ответствие по  применению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2,0 грамм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А3,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енок С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Glav-med</cp:lastModifiedBy>
  <cp:lastPrinted>2011-01-29T14:33:00Z</cp:lastPrinted>
  <dcterms:modified xsi:type="dcterms:W3CDTF">2011-03-31T08:13:00Z</dcterms:modified>
  <cp:revision>63</cp:revision>
  <dc:subject/>
  <dc:title>№ лота</dc:title>
</cp:coreProperties>
</file>