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2ЭА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64"/>
        <w:gridCol w:w="3255"/>
        <w:gridCol w:w="2120"/>
        <w:gridCol w:w="1093"/>
        <w:gridCol w:w="677"/>
        <w:gridCol w:w="579"/>
        <w:gridCol w:w="95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, приме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знаки эквивалент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ед.изм.</w:t>
            </w:r>
          </w:p>
        </w:tc>
      </w:tr>
      <w:tr>
        <w:trPr>
          <w:trHeight w:val="12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стинерв форте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мышьяковистая паста. Состав: - параформальдегид – 46г; - лидокаин основа- 37 г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енол – 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ение: -девитализация пульпы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полнительное средство для девитализации с применением мышьяковистой пас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парат содержит антисептик, параформальдегид, обладающий эффективным коагулирующим действием на альбумины, и лидокаин, снижающий болевую чувствительность. Фенол дополняет некротизирующее действие параформальдегида и усиливает антисептический эффект.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езмышьяковистая паста : - для девитализация пульпы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полнительное средство для девитализации с применением мышьяковистой пас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: - параформальдегид – 46г; - лидокаин основа- 37 г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енол – 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очка 4,5 грам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ндометазон ивори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мент для пломбирования корневых канал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: - дексаметазон – 0,01г; - ацетат гидрокортизона – 1 г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риоксиметилен – 2,2 г; наполнитель – дийодотимол, сульфат бария, окись цинка, стеаратмагния 100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яется для окончательного пломбирования корневых каналов с использованием штифтов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та не рассасывается со временем и не подвергается усадке, обладает антисептическим и противовоспалительным действием в течении нескольких часов после введения в кана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: - дексаметазон – 0,01г; - ацетат гидрокортизона – 1 г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риоксиметилен – 2,2 г; наполнитель – дийодотимол, сульфат бария, окись цинка, стеаратмагния 100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ение: для окончательного пломбирования корневых каналов с использованием штифтов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та не рассасывается со времене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одвергается усадке. Обладает антисептическим и противовоспалительным действием в течении нескольких часов после введения в кана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 г порошка, 10 мл жидкости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перокс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: - отбеливание депульпированных зуб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: водорастворимый наполнитель, перекись карбамидного водород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войства препарата определяются окисляющим действием выделяемого кислорода, который является обесцвечивающим, бактерицидным, механически-очищающим средство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сновным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очка 5 грам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осольв Е (для эвгенатов)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: для распломбирования кан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-тетрахлорэтилен 92,3 грамма, наполнитель до 10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- размягчающее действует на временные материалы для пломбирования каналов из классического эвгенат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3 м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осольв Р (для фенопластных смол)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: для распломбирования кан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- формамид 66,5 грамма, наполнитель до 10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- размягчающее действует на временные материалы для пломбирования каналов в состав которых входят фенапластные смол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3 м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каль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: профилактика кариеса, лечение гиперестезии зуб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: фтористый натрий  1,0 грамм, наполнитель до 100 м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: бактериостатическое действие значительно снижает объем микрофлоры, скапливающейся на коронке зуба. Бактериостатическое действие дополняется действием фтора на эмаль, вызывая изменения ее кристаллической структуры и значительно увеличивая ее стойкость к химическим воздействия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3 м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тасолв 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: растворитель гуттаперч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: эвкалипто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: - подгонка основного гуттаперчевого штифта при пломбировании каналов путем латеральной конденсации гуттаперч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елечивание корневых каналов после их пломбирования путем латеральной конденсации гуттаперч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5 м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галь ультра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латный раствор для химического расширения кан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этилендиаминтетра уксусная кислота – 15 г, цетримид – 0,75 г, наполнитель до 100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содержит четырехкомпонентный аммоний с сильным бактерицидным действием и хелатное соединение. Проникает легко, без механической помощи в наиболее узкие каналы и размягчает их стенки. Не токсичный, не едкий, безвредный для периапикальных тка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: - для выявления устья кан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ое расширение канал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3 м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ан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билизированный раствор очищенного 3% гипохлорита натрия для промывания канал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: 3% гипохлорит натрия, натрия хлорид, натрия карбонат, раствор в количестве до 100м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: химическое воздействие, состоящее в растворении органической матрицы дентина. Бактерицидное действие на все грамположительные и грамотрицательные бактерии, грибы, вирусы. Стабилизированный раствор, высокой степени очист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: промывание каналов во время их подготовки к пломбированию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250 м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помиксин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та для использования в эндодонт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: ацетат дексаметазона – 1 г. (кортикостероид), сульфат фрамицетина – 1,673 МЕ (бактерицидный антибиотик класса амингликозидов) , сульфат полимиксина В – 2 МЕ (бактерицидный полипептидный антибиотик класса полимиксинов), макрогол 540 в количестве достаточном для 100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: бактерицидное, противовоспалительное действ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: -некроз пульп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иодонтит (медикаментозного или инфекционного происхождения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бик 5 грам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омиксин форте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та для использования в эндодонт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став: ацетат гидрокортизона – 28,6 г (кортикостероид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льфат фрамицетина (антибиотик группы аминогликозидов) – 19МЕ, пропилен гликоля – 37,3 г, глицерол в количестве достаточном для 100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: бактерицидное, противовоспалительное действ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: антисептическая обработка корневых каналов перед пломбирование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бик 7,5 грам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вожиль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исептическая, болеутоляющая, гемостатическая альвеолярная повяз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: иодоформ – 15,8 г, параминобензоат бутила – 25,7 г, эвгенол – 13,7 г., пенгхарав – 3,5 г, наполнитель в количестве достаточном до 100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: является одновременно антисептиком, анальгетиком, гемостатик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: для лечения альвеолитов, как альвеолярная повязка после удаления зуб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очка 12 г паст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о-пак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ая защитная повязка для десе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: ацетат амила – 0,53 г., фталат бутила – 12,958 г., полиметакрилат бутила – 1,61 г., оксид цинка – 27,513 г., сульфат цинка – 8,806 г., наполнитель в количестве достаточном для 100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: пластичная, самотвердеющая, содержащая волокна пас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: - защитная повязка при лечении локализованных периодонтитов, - временное пломбировани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очка 60 г паст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нгл бонд 2»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отверждаемый адгезив с нанонаполнител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тсва: - высокая адгезия к эмали и дентину, - нанонаполнитель создает плотную непроницаемую адгезивную пленку, - консистенция жидкости стабильна и постоян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: - бондинг всех классов прямых композитных реставраций, - фиксация конструкций на композитные цементы, - снятие чувствительности при оголении корней зубов,  – бондинг керамических винир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тоотверждаемый, с нанонаполн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6 грам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и-преп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: препарат для химио-механической обработки кана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 гликоль, пероксид мочевины, ЭДТА на специальной водорастворимой основ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: - облегчает поиск кальцинированных устьев каналов и их вскрытие, - облегчает прохождение, очистку и формирование облитерированных каналов, - удаляет инфицированные органические частицы, - улучшает цвет и блеск зуба за счет отбеливающих свойст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(2 шприца по 9 грамм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AH-plus</w:t>
            </w:r>
            <w:r>
              <w:rPr>
                <w:rFonts w:cs="Times New Roman" w:ascii="Times New Roman" w:hAnsi="Times New Roman"/>
              </w:rPr>
              <w:t>»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понентная паста  на основе эпоксидо-аминосодержащей смол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 эпоксидные смолы амины, кальциевая основа, оксид циркония, кремний, пигменты оксида желез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: - прекрасная биосовместимость с тканями, - хорошая текучесть,  - рентгеноконтрастность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: для пломбирования корневых канал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аковка:(1 тюбик  паста 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тюбик паста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Glav-med</cp:lastModifiedBy>
  <cp:lastPrinted>2011-01-29T14:33:00Z</cp:lastPrinted>
  <dcterms:modified xsi:type="dcterms:W3CDTF">2011-03-31T08:54:00Z</dcterms:modified>
  <cp:revision>63</cp:revision>
  <dc:subject/>
  <dc:title>№ лота</dc:title>
</cp:coreProperties>
</file>