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23Э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420"/>
        <w:gridCol w:w="1800"/>
        <w:gridCol w:w="1440"/>
        <w:gridCol w:w="776"/>
        <w:gridCol w:w="664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, примен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Признаки эквивален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за ед.изм.</w:t>
            </w:r>
          </w:p>
        </w:tc>
      </w:tr>
      <w:tr>
        <w:trPr>
          <w:trHeight w:val="600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клоионом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ый цемент «Кемфил супериор» или эквивален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: - обладает высокой биологической совместимостью с тканями зуба, - замешивается на дистиллированной воде с образованием плотного прочного быстротвердеющего материала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нтгеноконтрастеный, - фторид, содержащийся в материале, обеспечивает противокариозный эффек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ремя отверждения 2 ми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зрачность 0,7-0,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краевой проницаем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представляет собой порошок, состоящий из смеси алюмофторсиликатного стекла и полиакриловой кисло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нение: - восстановление полостей зобов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лассов, -восстановление полостей молочных зубов, - временное пломбирование, - запечатывание фиссур, - прокладки при  пломбировании композитными материал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ответствие по применен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отте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рошок  цвета А3, В2, С4 – 3 флакона по 8 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и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цемент «Дентис» или эквивал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: - обладает высокой биологической совместимостью с тканями зуба, - замешивается на дистиллированной воде с образованием плотного прочного быстротвердеющего материала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нтгеноконтрастеный, - обладает противокариозным эффект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ремя отверждения 4 ми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краевой проницаем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представляет собой порошок, состоящий из смеси алюмофторсиликатного стекла и полиакриловой кисло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нение: - восстановление полостей зобов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лассов, -восстановление полостей молочных зубов, - временное пломбирование, - прокладки при  пломбировании композитными материалами и амальгам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ответствие по применен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отте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рошок  цвета А3, В2, С4 – 3 флакона по 8 г., жидкость-кондиционер 5 м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и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пломбировочный материал тройной полимер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Витремер» или эквивал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: - механизм тройной полимериз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фотополимеризац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имическая полимериза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клоиономерная реак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е выделение фто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ая компрессионная проч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сокая износоустойчивость,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тличное краевое прилегани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очная химическая связь с патологически измененным дентино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ение: -восстановление зубов из разных функциональных групп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мбирование молочных зубов, - надстройка культи, - закрытие перфорационных дефек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ответствие по применен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отте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 флаконов с порошком по 5 г. с оттенками А3, А4, С2, С4, pedo, bl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праймер 6,5 м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флакона с жидкостью 8 м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флакон с лаком для окончательной обработки 6,5 м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сессуар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арисма </w:t>
            </w:r>
            <w:r>
              <w:rPr>
                <w:sz w:val="20"/>
                <w:szCs w:val="20"/>
                <w:lang w:val="en-US"/>
              </w:rPr>
              <w:t>PPF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: - самополимеризующаяся, выделяющая фтор двухкомпонентная  композитная систе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барийалюминийфтористое стекло, высокодисперсная двуокись кремния, наполнител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ение: для изготовления пломб; для  прокладок (только в сочетании со светополимеризующимися адгезивными системами); для фиксации расшатанных зубов; наращивание зуб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ответствие по применен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: (паста 12 гр. одного цвета (А10, А30, В 20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лизатор 12 гр.; катализатор  </w:t>
            </w:r>
            <w:r>
              <w:rPr>
                <w:sz w:val="20"/>
                <w:szCs w:val="20"/>
                <w:lang w:val="en-US"/>
              </w:rPr>
              <w:t>Estici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gel</w:t>
            </w:r>
            <w:r>
              <w:rPr>
                <w:sz w:val="20"/>
                <w:szCs w:val="20"/>
              </w:rPr>
              <w:t>, адгезив-база 3 мл; адгезив-катализатор 3 мл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ц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ойства: -композитный двухкомпонентный пломбировочный материал химического отвержд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ая механическая прочность, - стабильность и низкая растворимость в ротовой жидкости,  -  минимальная усадка при твердении, - идентичность с тканями зуб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-представляет собой композит на основе органического связующего (Бис-ГМА, ТЕГДМА) и модифицированного тонкодисперсного неорганического наполнителя, содержащий активаторы и инициаторы полимер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ение: - для восстановления кариозных полостей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лас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ответствие по применен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отте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рошок оттенок А2- 20 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тенок А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2 , С2 по 10 гра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(капельница) 2 шт х 10 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для травления эмали (шприц) 5 м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мбировочный материал химического отверждения «Компосайт» или эквивал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ойства: - микрофильный композит, - хорошо полируется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рентгеноконтрастны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менение: - реставрационные работы по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классам, - избирательно-эстетическое пломбирование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класса, - полости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ласса в премоляр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ответствие по применен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снова  14 г, катализатор 14 г., адгезив-основа 3 мл, адгезив-катализатор 3 мл, протравка 7,5 мл. аксессуары)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тный пломбировочный материал химического отверждения «Эвикрол» или эквивал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йства: двухкомпонентный композитный материал, механические свойства приближенны к характеристикам амальга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Применение: - изготовление пломб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классов, - фиксация шин, - надстройка корон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применени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отте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й оттенок №21 – 40 г., дополн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оттенки №25, №27, №45 по 10 г., жидкость 28 г., система адгезии, принадлежности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lav-med</dc:creator>
  <dc:description/>
  <cp:keywords/>
  <dc:language>en-US</dc:language>
  <cp:lastModifiedBy>Glav-med</cp:lastModifiedBy>
  <cp:lastPrinted>2011-01-29T14:33:00Z</cp:lastPrinted>
  <dcterms:modified xsi:type="dcterms:W3CDTF">2011-03-31T11:51:00Z</dcterms:modified>
  <cp:revision>67</cp:revision>
  <dc:subject/>
  <dc:title>№ лота</dc:title>
</cp:coreProperties>
</file>