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01» апреля 2011 года № 17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закупку медицинского расходного материал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mallCaps/>
          <w:szCs w:val="24"/>
        </w:rPr>
        <w:t>для МУЗ «МСЧ №7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  <w:t>Муниципальное учреждение здравоохранения «Медсанчасть№7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 г. Пермь ул. Писарева 56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):</w:t>
            </w:r>
            <w:r>
              <w:rPr>
                <w:sz w:val="22"/>
                <w:szCs w:val="22"/>
                <w:lang w:val="en-US"/>
              </w:rPr>
              <w:t>msh</w:t>
            </w:r>
            <w:r>
              <w:rPr>
                <w:sz w:val="22"/>
                <w:szCs w:val="22"/>
              </w:rPr>
              <w:t>7@</w:t>
            </w:r>
            <w:r>
              <w:rPr>
                <w:sz w:val="22"/>
                <w:szCs w:val="22"/>
                <w:lang w:val="en-US"/>
              </w:rPr>
              <w:t>b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94-18-7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лакова Валентина Степанов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медицинского расходного материа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й</w:t>
            </w:r>
            <w:r>
              <w:rPr>
                <w:szCs w:val="24"/>
              </w:rPr>
              <w:t xml:space="preserve"> </w:t>
            </w:r>
            <w:r>
              <w:rPr>
                <w:b/>
                <w:sz w:val="22"/>
                <w:szCs w:val="22"/>
              </w:rPr>
              <w:t>медицинский расходный материал</w:t>
            </w:r>
            <w:r>
              <w:rPr>
                <w:sz w:val="22"/>
                <w:szCs w:val="22"/>
              </w:rPr>
              <w:t xml:space="preserve"> должен отвечать требованиям заказчика, указанным в техническом задании - Приложение № 2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3 ш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Пермь, ул. Вильямса 8а, 2 этаж, аптека. 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я поставка - 1/2 от общего количества товара- в течение 3-х дней после подписа-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я договора.</w:t>
              <w:tab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-я поставка – 1/2 от общего количества товара- 16.05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95128 рублей 90 коп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Пермь, ул. Вильямса, д.8а, 2 этаж, апте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В рабочие дни недели с 08.00 до 16.0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часов 00мину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13» апре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договор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оваров будет произведена безналичным перечислением  денежных средств  на расчетный счет Поставщика в течение 90 дней после поставки товара Заказчику и подписания накладных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-  Котировочная заяв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- Техническое зад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3 – Проект догов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dc:language>en-US</dc:language>
  <cp:lastModifiedBy>Apteka</cp:lastModifiedBy>
  <cp:lastPrinted>2011-03-30T13:47:00Z</cp:lastPrinted>
  <dcterms:modified xsi:type="dcterms:W3CDTF">2011-03-31T08:09:00Z</dcterms:modified>
  <cp:revision>43</cp:revision>
  <dc:subject/>
  <dc:title>ИЗВЕЩЕНИЕ № __ от «___» __________ 200 _ года </dc:title>
</cp:coreProperties>
</file>