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07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31 марта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хлебобулочных изделий для МУЗ "Городская больница №21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хлебобулочных изделий для МУЗ "Городская больница №21"» </w:t>
        <w:br/>
        <w:t>Начальная (максимальная) цена контракта (с указанием валюты): 452 745,30 (четыреста пятьдесят две тысячи семьсот сорок пят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07 от 21.03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3.2011 по адресу: г. Пермь, 614113, ул. Автозаводская, 82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ьфа-трейд"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Федосеева, 2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Торговый дом "Добрянка-Хлеб"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03, г. Добрянка, пгт. Полазна, пер. Спортивный, офис № 305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Япечка"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20, с. Култаево, ул. Сибирская, 6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Хлебный дом"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Окулова, 73 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48038205, КПП 594801001 ООО "Япечка" (Адрес: 614520, с. Култаево, ул. Сибирская, 62).</w:t>
        <w:br/>
        <w:t xml:space="preserve">Предложение о цене контракта: 364 819,00 (триста шестьдесят четыре тысячи восемьсот девят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2218205, КПП 590201001 ООО "Хлебный дом" (Адрес: 614990, г. Пермь, ул. Окулова, 73 А).</w:t>
        <w:br/>
        <w:t xml:space="preserve">Предложение о цене контракта: 366 507,68 (триста шестьдесят шесть тысяч пятьсо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(Ф.И.О.)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( 31.03.2011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ind w:right="926" w:hanging="0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3.2011 №0356300001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хлебобулочных изделий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8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3.2011 №0356300001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хлебобулочных изделий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2 745,30 (четыреста пятьдесят две тысячи семьсот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ьфа-трейд" , ИНН 5904135040, КПП 5908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Федосеева, 2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леб пшеничный: ГОСТ Р 52462-2005 Хлеб ржаной: ГОСТ 26983-86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"Добрянка-Хлеб" , ИНН 5914025462, КПП 5914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03, г. Добрянка, пгт. Полазна, пер. Спортивный, офис № 305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леб пшеничный: ГОСТ Р 52462-2005 Хлеб ржаной: ГОСТ 26983-86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Япечка" , ИНН 5948038205, КПП 5948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20, с. Култаево, ул. Сибирская, 6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леб "Култаевский" белый пшеничный: ГОСТ Р 52462-2005 вес нетто 0,5 кг Хлеб "Сельский" черный ржаной: ГОСТ 26983-86 вес нетто 0,65 кг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Хлебный дом" , ИНН 5902218205, КПП 5902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Окулова, 73 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Хлеб пшеничный: ГОСТ Р 52462-2005 Хлеб ржаной: ГОСТ 26983-86 </w:t>
              <w:br/>
              <w:t xml:space="preserve">Сведения о включенных или не включенных расходах в цену товара, работы, услуги: Цена контакта включает все налоги, пошлины, сборы и другие обязательные платежи, выплаченные или подлежащие выплате, оплату транспортных расходов, разгрузки, страхования и прочих расходов, связанных с поставкой хлеб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3.2011 №0356300001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хлебобулочных изделий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5040, КПП 590801001, ООО "Альфа-трейд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25462, КПП 591401001, ООО Торговый дом "Добрянка-Хлеб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38205, КПП 594801001, ООО "Япечка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18205, КПП 590201001, ООО "Хлебный дом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3.2011 №03563000010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хлебобулочных изделий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ьфа-трейд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 991,2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ый дом "Добрянка-Хлеб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788,88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Япечка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819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Хлебный дом"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 507,68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6:00Z</dcterms:created>
  <dc:creator>kvi</dc:creator>
  <dc:description/>
  <dc:language>en-US</dc:language>
  <cp:lastModifiedBy>kvi</cp:lastModifiedBy>
  <dcterms:modified xsi:type="dcterms:W3CDTF">2011-03-31T07:56:00Z</dcterms:modified>
  <cp:revision>3</cp:revision>
  <dc:subject/>
  <dc:title>Протокол №0356300001011000007-1</dc:title>
</cp:coreProperties>
</file>