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156300057911000005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01 апрел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луги по моделированию и прогнозированию движения транспортных потоков на УДС в городе Перми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партамент дорог и транспорта администрации города Перми (ИНН 5906056650, КПП 5906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Услуги по моделированию и прогнозированию движения транспортных потоков на УДС в городе Перми» </w:t>
        <w:br/>
        <w:t>Начальная (максимальная) цена контракта (с указанием валюты): 498 752,00 (четыреста девяносто восемь тысяч семьсот пятьдесят два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156300057911000005 от 21.03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ролев Кирилл Валерь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аставная Наталья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околова Валентина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Черных Эльвира Владими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Фархуллина Надежда Василе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6 (шес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01.04.2011 по адресу: ул.Уральская, 108 а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йрулин Сергей Амирзян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ермь, ул.Крупской, 82а-1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«Агентство дорожной информации «Радар»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ермь, ул.Кирова, 37-20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2</w:t>
        <w:br/>
        <w:t>ИНН 5902815280, КПП 590201001 ООО «Агентство дорожной информации «Радар» (Адрес: г.Пермь, ул.Кирова, 37-208).</w:t>
        <w:br/>
        <w:t xml:space="preserve">Предложение о цене контракта: 496 500,00 (четыреста девяносто шесть тысяч пятьсот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607636616, Хайрулин Сергей Амирзянович (Адрес: г.Пермь, ул.Крупской, 82а-12).</w:t>
        <w:br/>
        <w:t xml:space="preserve">Предложение о цене контракта: 498 000,00 (четыреста девяносто восемь тысяч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ролев Кирилл Валер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Заставная Наталья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околова Валенти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Черных Эльвир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Фархуллина Надежда Васил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Департамент дорог и транспорта администрации города Перми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01.04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01.04.2011 №015630005791100000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Услуги по моделированию и прогнозированию движения транспортных потоков на УДС в городе 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0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0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01.04.2011 №015630005791100000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Услуги по моделированию и прогнозированию движения транспортных потоков на УДС в городе 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498 752,00 (четыреста девяносто восемь тысяч семьсот пятьдесят дв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йрулин Сергей Амирзян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ермь, ул.Крупской, 82а-1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Оказание услуг по моделированию и прогнозированию движения транспортных потоков на УДС в городе Перми</w:t>
              <w:br/>
              <w:t>Сведения о включенных или не включенных расходах в цену товара, работы, услуги: Стоимость услуг включает в себя расходы, возникающие при оказании услуг, налогов, сборов и других обязательных платежей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«Агентство дорожной информации «Радар» , ИНН 5902815280, КПП 5902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ермь, ул.Кирова, 37-20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Оказание услуг по моделированию и прогнозированию движения транспортных потоков на УДС в городе Перми</w:t>
              <w:br/>
              <w:t>Сведения о включенных или не включенных расходах в цену товара, работы, услуги: Стоимость услуг включает в себя расходы, возникающие при оказании услуг, налогов, сборов м других обязательных платежей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01.04.2011 №015630005791100000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Услуги по моделированию и прогнозированию движения транспортных потоков на УДС в городе 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йрулин Сергей Амирзян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2815280, КПП 590201001, ООО «Агентство дорожной информации «Радар»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01.04.2011 №015630005791100000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Услуги по моделированию и прогнозированию движения транспортных потоков на УДС в городе 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йрулин Сергей Амирзян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98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«Агентство дорожной информации «Радар»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96 5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7:10:00Z</dcterms:created>
  <dc:creator>ddt-admin</dc:creator>
  <dc:description/>
  <cp:keywords/>
  <dc:language>en-US</dc:language>
  <cp:lastModifiedBy>ump22</cp:lastModifiedBy>
  <cp:lastPrinted>2011-04-01T11:50:00Z</cp:lastPrinted>
  <dcterms:modified xsi:type="dcterms:W3CDTF">2011-04-01T07:10:00Z</dcterms:modified>
  <cp:revision>2</cp:revision>
  <dc:subject/>
  <dc:title/>
</cp:coreProperties>
</file>