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 (СМП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721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4 Перчатки анатомические</w:t>
              <w:br/>
              <w:t>3311415 Перчатки хирургическ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гласно Графика поставки (Приложение 4 к извещению о проведении запроса котировок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невного стационара (Ст. дн.), средства обязательного медицинского страхования центра здоровья (ЦЗ), средства бюджета (бюджет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2 к извещению о проведении запроса котирово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01.04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rPr/>
      </w:pPr>
      <w:r>
        <w:rPr/>
        <w:t>Приложение  4 -  график поста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4 (СМП) от 01.04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254"/>
        <w:gridCol w:w="2377"/>
        <w:gridCol w:w="1539"/>
        <w:gridCol w:w="1119"/>
        <w:gridCol w:w="1261"/>
        <w:gridCol w:w="1396"/>
        <w:gridCol w:w="1475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из источника финансирования</w:t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дн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З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латексные  стерильные опудренные анатомические размер 6,5 о/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  нитриловые  неопудренные размер S о/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 нитриловые  неопудренные размер М о/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4 (СМП) от 01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86"/>
        <w:gridCol w:w="991"/>
        <w:gridCol w:w="1109"/>
        <w:gridCol w:w="1539"/>
        <w:gridCol w:w="1538"/>
        <w:gridCol w:w="1396"/>
        <w:gridCol w:w="1401"/>
        <w:gridCol w:w="1538"/>
        <w:gridCol w:w="1400"/>
        <w:gridCol w:w="1333"/>
      </w:tblGrid>
      <w:tr>
        <w:trPr>
          <w:trHeight w:val="315" w:hRule="atLeast"/>
        </w:trPr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2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дн.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780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</w:tr>
      <w:tr>
        <w:trPr>
          <w:trHeight w:val="828" w:hRule="atLeast"/>
        </w:trPr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латексные  стерильные опудренные анатомические размер 6,5 о/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  нитриловые  неопудренные размер S о/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 нитриловые  неопудренные размер М о/р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4-01T09:23:00Z</cp:lastPrinted>
  <dcterms:modified xsi:type="dcterms:W3CDTF">2011-04-01T03:25:00Z</dcterms:modified>
  <cp:revision>49</cp:revision>
  <dc:subject/>
  <dc:title>ЗАПРОС КОТИРОВОЧНОЙ ЦЕНЫ</dc:title>
</cp:coreProperties>
</file>