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3ЭА-1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на право заключения гражданско-правового договора  на поставку </w:t>
      </w:r>
      <w:r>
        <w:rPr/>
        <w:t xml:space="preserve"> </w:t>
      </w:r>
      <w:r>
        <w:rPr>
          <w:b/>
        </w:rPr>
        <w:t>лекарственных средств (препараты, действующие на сердечно-сосудистую систему)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01»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ения договора на поставку лекарственных средств (</w:t>
      </w:r>
      <w:r>
        <w:rPr/>
        <w:t>препараты, действующие на сердечно-сосудистую систему</w:t>
      </w:r>
      <w:r>
        <w:rPr>
          <w:sz w:val="22"/>
          <w:szCs w:val="22"/>
        </w:rPr>
        <w:t>)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лекарственных средств (</w:t>
      </w:r>
      <w:r>
        <w:rPr/>
        <w:t>препараты, действующие на сердечно-сосудистую систему</w:t>
      </w:r>
      <w:r>
        <w:rPr>
          <w:sz w:val="22"/>
          <w:szCs w:val="22"/>
        </w:rPr>
        <w:t>)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134 200 руб. (Сто тридцать четыре тысячи двести рублей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23 от 22.03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3.2011г., извещение №3ЭА от 22.03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2.03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ы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рассмотрела заявки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1446</cp:lastModifiedBy>
  <cp:lastPrinted>2011-03-25T15:42:00Z</cp:lastPrinted>
  <dcterms:modified xsi:type="dcterms:W3CDTF">2011-04-01T03:04:00Z</dcterms:modified>
  <cp:revision>6</cp:revision>
  <dc:subject/>
  <dc:title>ПРОТОКОЛ № 91А/__/__ </dc:title>
</cp:coreProperties>
</file>