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7ЭА от «01» апреля  2011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>на право заключения гражданско-правового договора на поставку реактивов для клинико-диагностической лаборатории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для Муниципального учреждения здравоохранения «Городская клиническая поликлиника №5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ариса Юр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реактивов для клинико-диагностической лаборатории для Муниципального учреждения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уромская 24, 1 этаж, лаборатор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93 230,00 (Шестьсот девяносто три тысячи двести тридцать)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1» апрел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2» апреля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5» апреля 2011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УЗ «ГКП №5»                       _____________  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1446</cp:lastModifiedBy>
  <cp:lastPrinted>2011-03-29T12:33:00Z</cp:lastPrinted>
  <dcterms:modified xsi:type="dcterms:W3CDTF">2011-03-31T06:15:00Z</dcterms:modified>
  <cp:revision>9</cp:revision>
  <dc:subject/>
  <dc:title>ИЗВЕЩЕНИЕ от 21 февраля 2011 года №3ЭА</dc:title>
</cp:coreProperties>
</file>