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1 апрел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тановка и сдача в эксплуатацию узла коммерческого учета тепловой энергии в здании по адресу: г. Пермь, ул. Адмирала Нахимова,4, литер А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тановка и сдача в эксплуатацию узла коммерческого учета тепловой энергии в здании по адресу: г. Пермь, ул. Адмирала Нахимова,4, литер А.» </w:t>
        <w:br/>
        <w:t>Начальная (максимальная) цена контракта (с указанием валюты): 180 000,00 (сто восемьдесят тысяч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2 от 24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4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трой-норм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6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ЛИДЕР-Инжиниринг-Сервис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. Космонавтов, 31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ергоПроек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1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ЭНЭК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леба Успенского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37956, КПП 594801001 ООО "ЛИДЕР-Инжиниринг-Сервис" (Адрес: 614065, г. Пермь, Ш. Космонавтов, 312).</w:t>
        <w:br/>
        <w:t xml:space="preserve">Предложение о цене контракта: 128 326,28 (сто двадцать восемь тысяч триста двадцать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18593, КПП 590401001 ООО "ЭНЭКО" (Адрес: 614000, Пермский край, г. Пермь, ул. Глеба Успенского,22).</w:t>
        <w:br/>
        <w:t xml:space="preserve">Предложение о цене контракта: 142 500,00 (сто сорок две тысячи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9"/>
        <w:gridCol w:w="6518"/>
        <w:gridCol w:w="326"/>
        <w:gridCol w:w="172"/>
      </w:tblGrid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шилова Светлана Николаевна    /________________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4.2011 №0356300030511000012-1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г. Пермь, ул. Адмирала Нахимова,4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4.2011 №0356300030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г. Пермь, ул. Адмирала Нахимова,4, литер 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0 000,00 (сто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305"/>
        <w:gridCol w:w="28"/>
        <w:gridCol w:w="485"/>
        <w:gridCol w:w="204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 , ИНН 5904038631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6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ИДЕР-Инжиниринг-Сервис" , ИНН 5948037956, КПП 5948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. Космонавтов, 31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 , ИНН 5905054148, КПП 5905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шоссе Космонавтов,1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ЭКО" , ИНН 5904018593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леба Успенского,2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ены все работ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4.2011 №0356300030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г. Пермь, ул. Адмирала Нахимова,4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8631, КПП 590401001, ООО "Строй-норм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37956, КПП 594801001, ООО "ЛИДЕР-Инжиниринг-Серви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54148, КПП 590501001, ООО "ЭнергоПрое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8593, КПП 590401001, ООО "ЭНЭ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4.2011 №0356300030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тановка и сдача в эксплуатацию узла коммерческого учета тепловой энергии в здании по адресу: г. Пермь, ул. Адмирала Нахимова,4,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трой-норм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ЛИДЕР-Инжиниринг-Серви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326,28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Проек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7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ЭК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5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8:00Z</dcterms:created>
  <dc:creator>SamLab.ws</dc:creator>
  <dc:description/>
  <cp:keywords/>
  <dc:language>en-US</dc:language>
  <cp:lastModifiedBy>SamLab.ws</cp:lastModifiedBy>
  <dcterms:modified xsi:type="dcterms:W3CDTF">2011-03-31T11:09:00Z</dcterms:modified>
  <cp:revision>4</cp:revision>
  <dc:subject/>
  <dc:title/>
</cp:coreProperties>
</file>