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1» апреля 2011 года №</w:t>
      </w:r>
      <w:r>
        <w:rPr>
          <w:b/>
          <w:color w:val="FF0000"/>
          <w:szCs w:val="24"/>
        </w:rPr>
        <w:t xml:space="preserve"> </w:t>
      </w:r>
      <w:r>
        <w:rPr>
          <w:b/>
          <w:szCs w:val="24"/>
        </w:rPr>
        <w:t>1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обследование строительных конструкций объекта по адресу: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г. Пермь, ул. К. Минина,12 лит. А, А1</w:t>
      </w:r>
    </w:p>
    <w:p>
      <w:pPr>
        <w:pStyle w:val="TextBody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«Содержание муниципального имущества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ыполнение работ по</w:t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обследованию строительных конструкций объекта по адресу: </w:t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. Пермь, ул. К. Минина,12 лит. А, А1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выполняемых работ указаны в техническом задании (приложение №2) и локальном сметном расчете (приложение № 3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ь объем выполняемых работ выполнить согласно технического задания (приложение № 2), локального сметного расчета (приложение № 3) и проекту контракта (приложение № 4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Пермь, ул. К. Минина,12 лит. А, А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ие строительных конструкци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е более 45 (сорока пяти) дней с момента заключения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 649,44 руб. (Двести девяносто пять тысяч шестьсот сорок девять рублей 44 копейки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» апреля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з  предварительной оплаты, безналичным перечислением денежных средств на расчетный счет подрядчика в течении 10 (десяти) банковских дней, на основании выставленного счета и счета-фактуры, акта приема-передачи выполненных работ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      </w:r>
          </w:p>
        </w:tc>
      </w:tr>
      <w:tr>
        <w:trPr>
          <w:trHeight w:val="62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 к извещен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– котировочная заявка;</w:t>
      </w:r>
    </w:p>
    <w:p>
      <w:pPr>
        <w:pStyle w:val="Normal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>2 –техническое задан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3 – локальный сметный расче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4 –проект муниципального контракта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ректор МУ «СМИ»                                                                               И.Р. Хайдар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03:00Z</dcterms:created>
  <dc:creator>СОК</dc:creator>
  <dc:description/>
  <cp:keywords/>
  <dc:language>en-US</dc:language>
  <cp:lastModifiedBy>SamLab.ws</cp:lastModifiedBy>
  <cp:lastPrinted>2011-02-01T11:05:00Z</cp:lastPrinted>
  <dcterms:modified xsi:type="dcterms:W3CDTF">2011-04-01T08:13:00Z</dcterms:modified>
  <cp:revision>59</cp:revision>
  <dc:subject/>
  <dc:title>ИЗВЕЩЕНИЕ № __ от «___» __________ 200 _ года </dc:title>
</cp:coreProperties>
</file>