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25 от 01.04.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858"/>
        <w:gridCol w:w="65"/>
        <w:gridCol w:w="1745"/>
      </w:tblGrid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о дезинфицирующее Экобриз Окси (или эквивал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4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на момент поставки товара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на момент поставки товара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о для дезинфекции, в том числе совмещенной с предстерилизационной очисткой ИМН, (включая хирургические, стоматологические инструменты, жесткие и гибкие эндоскопы и инструменты к ним), дезинфекции высокого уровня  эндоскопов 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ешено для  дезинфекции поверхностей в помещениях, генеральных уборок, дезинфекции белья, посуды, медицинских отходов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плекс действующих веществ (ДВ): 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1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кись водород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менее 15 %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2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игексаметиленгуанидин гидрохлорид (ПГМГ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12 %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3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концентрации водородных ионов (рН)  средства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5,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е на грамотрицательные и грамположительные бактерии (включая  возбудителей внутрибольничных, анаэробных инфекции, теберкулеза, легионелеза, особо опасных инфекции (ООИ)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о обладает моющими и дезодорирующими свойствам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 препарата на приготовление 1 литра рабочего раствора  минимальной концентрации для проведения текущих уборок (по вирусному режиму) процедурных кабинетов, лабораторий, операционных, перевязочных и др., мл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,0 мл.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4 суток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опасности средств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флакон 1 лит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3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флаконов, шт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4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за шт, руб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5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, руб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о дезинфицирующе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лормисепт эконом (или эквивал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на момент поставки товара</w:t>
            </w:r>
          </w:p>
        </w:tc>
      </w:tr>
      <w:tr>
        <w:trPr>
          <w:trHeight w:val="9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на момент поставки товара</w:t>
            </w:r>
          </w:p>
        </w:tc>
      </w:tr>
      <w:tr>
        <w:trPr>
          <w:trHeight w:val="2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о для  дезинфекции поверхностей в помещениях, ИМН, генеральных уборок, дезинфекции белья, посуды, медицинских отходов, биологических жидкостей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мочи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калий , мокроты, ликвора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действующих веществ (ДВ):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триевая соль дихлоризоцианурорвой кислоты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более 75.5 %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альные компоненты: адипиновая кислота, бикарбонат натр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а активного хлора (при растворении 1 таблетки в воде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1.53 г.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виде таблеток круглой формы, массой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3.65г.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е на грамотрицательные и грамположительные бактерии (включая  возбудителей внутрибольничных, анаэробных инфекции, теберкулеза, легионелеза, особо опасных инфекции (ООИ)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годности средства в невскрытой упаковк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5 лет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 суток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банка 300 таблеток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за шт, руб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, руб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__________________                                    ______________________</w:t>
      </w:r>
    </w:p>
    <w:p>
      <w:pPr>
        <w:pStyle w:val="Normal"/>
        <w:tabs>
          <w:tab w:val="clear" w:pos="708"/>
          <w:tab w:val="left" w:pos="3480" w:leader="none"/>
          <w:tab w:val="left" w:pos="7275" w:leader="none"/>
        </w:tabs>
        <w:spacing w:lineRule="auto" w:line="240" w:before="0" w:after="0"/>
        <w:rPr/>
      </w:pPr>
      <w:r>
        <w:rPr>
          <w:spacing w:val="-10"/>
        </w:rPr>
        <w:t>(должность) м.п.</w:t>
        <w:tab/>
        <w:t xml:space="preserve">        (подпись)</w:t>
        <w:tab/>
        <w:t>(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17:00Z</dcterms:created>
  <dc:creator>Павел</dc:creator>
  <dc:description/>
  <cp:keywords/>
  <dc:language>en-US</dc:language>
  <cp:lastModifiedBy>1</cp:lastModifiedBy>
  <dcterms:modified xsi:type="dcterms:W3CDTF">2011-03-31T12:41:00Z</dcterms:modified>
  <cp:revision>10</cp:revision>
  <dc:subject/>
  <dc:title>Экобриз Окси</dc:title>
</cp:coreProperties>
</file>