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апреля 2011 года № 2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дезинфицирующи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8.2011г.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7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1-03-31T12:29:00Z</dcterms:modified>
  <cp:revision>25</cp:revision>
  <dc:subject/>
  <dc:title>ИЗВЕЩЕНИЕ № 59 от «06» августа 2008 г</dc:title>
</cp:coreProperties>
</file>