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356300030411000013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Владимирский)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blago-SDO@yandex.ru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445262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410802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люкина Наталья Александр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blago-SDO@yandex.ru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445262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410802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люкина Наталья Александровна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полнительная информация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Владимирский)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4 184 117,00 Российский рубль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дъездной дороги – 1940,00 м2, тротуара – 1395,00 м2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09 205,85 Российский рубль </w:t>
            </w:r>
          </w:p>
        </w:tc>
      </w:tr>
      <w:tr>
        <w:trPr/>
        <w:tc>
          <w:tcPr>
            <w:tcW w:w="1031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расчетного счета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лицевого счета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4932018384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БИК банка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 255 235,10 Российский рубль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7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33"/>
        <w:gridCol w:w="7700"/>
      </w:tblGrid>
      <w:tr>
        <w:trPr/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0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2.04.2011 10:00 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70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8.04.2011 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0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3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47"/>
        <w:gridCol w:w="7686"/>
      </w:tblGrid>
      <w:tr>
        <w:trPr/>
        <w:tc>
          <w:tcPr>
            <w:tcW w:w="314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публиковано: </w:t>
            </w:r>
          </w:p>
        </w:tc>
        <w:tc>
          <w:tcPr>
            <w:tcW w:w="76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1.04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6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4z1">
    <w:name w:val="WW8Num2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  <w:b w:val="false"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00:00Z</dcterms:created>
  <dc:creator>Юрист</dc:creator>
  <dc:description/>
  <cp:keywords/>
  <dc:language>en-US</dc:language>
  <cp:lastModifiedBy>Мулюкина</cp:lastModifiedBy>
  <cp:lastPrinted>2011-04-01T11:07:00Z</cp:lastPrinted>
  <dcterms:modified xsi:type="dcterms:W3CDTF">2011-04-01T05:33:00Z</dcterms:modified>
  <cp:revision>7</cp:revision>
  <dc:subject/>
  <dc:title>Приложение № 1</dc:title>
</cp:coreProperties>
</file>